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b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  <w:u w:val="single"/>
        </w:rPr>
        <w:t>09.10.2012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645/20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комісію з питань визначення та відшкодування збиткі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одіяних територіальній громаді м.Чернівців в особі Чернівецької міської ради внаслідок порушення земельного законодавства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spacing w:before="0" w:after="120"/>
        <w:ind w:firstLine="357"/>
        <w:jc w:val="both"/>
        <w:rPr/>
      </w:pPr>
      <w:r>
        <w:rPr>
          <w:bCs/>
          <w:color w:val="000000"/>
          <w:szCs w:val="28"/>
          <w:lang w:eastAsia="uk-UA"/>
        </w:rPr>
        <w:t xml:space="preserve">1. Комісія </w:t>
      </w:r>
      <w:r>
        <w:rPr>
          <w:szCs w:val="28"/>
        </w:rPr>
        <w:t xml:space="preserve">з питань визначення та відшкодування збитків, заподіяних територіальній громаді м.Чернівців в особі Чернівецької міської ради внаслідок </w:t>
      </w:r>
      <w:r>
        <w:rPr/>
        <w:t xml:space="preserve">порушення земельного законодавства (надалі Комісія) </w:t>
      </w:r>
      <w:r>
        <w:rPr>
          <w:lang w:eastAsia="uk-UA"/>
        </w:rPr>
        <w:t>створена відповідно до частини 6 статті 59 Закону України «Про місцеве самоврядування в Україні», Постанови Кабінету Міністрів України від 19.04.1993р. №284 «Про порядок визначення та відшкодування збитків власникам землі та землекористувачам», статей 156, 157 Земельного кодексу України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2. Метою діяльності комісії є визначення розміру неодержаних доходів чи збитків, заподіяних територіальній громаді міста Чернівців внаслідок протиправних дій </w:t>
      </w:r>
      <w:r>
        <w:rPr>
          <w:szCs w:val="28"/>
        </w:rPr>
        <w:t>підприємств, установ, організацій чи громадян, які полягають у порушенні вимог земельного законодавства, шляхом складання акта за зразком, що додається до цього Положення (надалі Суб’єкти)</w:t>
      </w:r>
      <w:r>
        <w:rPr/>
        <w:t xml:space="preserve">.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3. У своїй діяльності Комісія керується Конституцією України, Законом України «Про місцеве самоврядування в Україні», Земельним кодексом України, постановою Кабінету Міністрів України від 19.04.93 р. N 284 «Про порядок визначення та відшкодування збитків власникам землі та землекористувачам», актами Чернівецької міської ради та її виконавчого комітету, міського голови, цим Положенням та іншими нормативно-правовими актами, які регулюють відносини у сфері земельних відносин.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4.  Комісія у своїй діяльності відповідальна перед виконавчим комітетом Чернівецької міської ради та йому підзвітна. </w:t>
      </w:r>
    </w:p>
    <w:p>
      <w:pPr>
        <w:pStyle w:val="Normal"/>
        <w:spacing w:before="0" w:after="120"/>
        <w:ind w:firstLine="360"/>
        <w:jc w:val="both"/>
        <w:rPr/>
      </w:pPr>
      <w:r>
        <w:rPr/>
        <w:t>5. Організація роботи комісії, збір матеріалів які необхідні для здійснення Комісією своїх повноважень та листування від її імені покладається на департамент містобудівного комплексу та земельних відносин міської ради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</w:rPr>
      </w:pPr>
      <w:r>
        <w:rPr>
          <w:b/>
        </w:rPr>
        <w:t>Права і обов’язки комісії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1. Комісія вправі надавати Суб’єктам рекомендації щодо усунення порушень вимог земельного законодавства у досудовому порядку вирішення спорів. </w:t>
      </w:r>
    </w:p>
    <w:p>
      <w:pPr>
        <w:pStyle w:val="Normal"/>
        <w:spacing w:before="0" w:after="120"/>
        <w:ind w:firstLine="360"/>
        <w:jc w:val="both"/>
        <w:rPr/>
      </w:pPr>
      <w:r>
        <w:rPr/>
        <w:t>2. Уповноважує виконавчі органи здійснювати збір матеріалів, які необхідні для вирішення покладених на неї повноважень.</w:t>
      </w:r>
    </w:p>
    <w:p>
      <w:pPr>
        <w:pStyle w:val="Normal"/>
        <w:spacing w:before="0" w:after="120"/>
        <w:ind w:firstLine="360"/>
        <w:jc w:val="both"/>
        <w:rPr/>
      </w:pPr>
      <w:r>
        <w:rPr/>
        <w:t>3. Врегульовує в досудовому порядку земельні питання, які виникають між користувачами землі та міською радою в частині заподіяння збитків територіальній громаді міста.</w:t>
      </w:r>
    </w:p>
    <w:p>
      <w:pPr>
        <w:pStyle w:val="Normal"/>
        <w:spacing w:before="0" w:after="120"/>
        <w:ind w:firstLine="360"/>
        <w:jc w:val="both"/>
        <w:rPr/>
      </w:pPr>
      <w:r>
        <w:rPr/>
        <w:t>4. Визначає розмір збитків, які заподіяні Суб’єктами територіальній громаді міста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b/>
          <w:b/>
        </w:rPr>
      </w:pPr>
      <w:r>
        <w:rPr>
          <w:b/>
        </w:rPr>
        <w:t>Організація роботи комісії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. Засідання комісії проводиться на вимогу голови чи заступника за клопотанням виконавчих органів міської ради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2. Координація роботи Комісії покладається на голову комісії. Голова комісії скликає та веде засідання комісії, дає доручення членам комісії, представляє комісію у відносинах з іншими органами, об’єднаннями громадян, підприємствами, установами, організаціями, громадянами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3. За дорученням голови Комісії або у випадку його відсутності, повноваження голови здійснює його заступник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4. Комісія розглядає листи, заяви та звернення громадян, органів державної влади, органів внутрішніх справ, прокуратури, суду, підприємств, установ та організацій всіх форм власності з питань, віднесених до її компетенції. </w:t>
      </w:r>
    </w:p>
    <w:p>
      <w:pPr>
        <w:pStyle w:val="Normal"/>
        <w:spacing w:before="0" w:after="120"/>
        <w:ind w:firstLine="540"/>
        <w:jc w:val="both"/>
        <w:rPr/>
      </w:pPr>
      <w:r>
        <w:rPr/>
        <w:t>5. Формою роботи Комісії є засідання, що проводяться по мірі необхідності відповідно до пункту 1. цього Розділу.</w:t>
      </w:r>
    </w:p>
    <w:p>
      <w:pPr>
        <w:pStyle w:val="Normal"/>
        <w:spacing w:before="0" w:after="120"/>
        <w:ind w:firstLine="540"/>
        <w:jc w:val="both"/>
        <w:rPr/>
      </w:pPr>
      <w:r>
        <w:rPr/>
        <w:t>6. Секретар та члени Комісії вправі на засідання Комісії направляти своїх представників.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7. При підготовці до розгляду матеріалів голова чи його заступник вирішує такі питання: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7.1. Чи належить до компетенції Комісії розгляд поданих матеріалів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7.2. Чи повідомлені особи, які братимуть участь у розгляді матеріалів, про час і місце їх розгляду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7.3.Чи витребувано необхідні документи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8. Комісія з питань, що відносяться до її компетенції, в порядку, визначеному законодавством, має право отримувати від виконавчих органів ради, підприємств, установ, організацій, їх філій необхідні матеріали та документи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9. Комісія у межах своїх повноважень запрошує у разі необхідності посадових осіб, представників органів ради, органів державної влади, комунальних підприємств, експертів, спеціалістів для участі у роботі Комісії, а також представників громадських організацій та засобів масової інформації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0. Розгляд справи починається з оголошення складу Комісії. Головуючий на засіданні Комісії оголошує, які матеріали підлягають розгляду. На засіданні заслуховуються особи, які беруть участь у розгляді матеріалів, досліджуються подані документи та вирішуються клопотання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1. Матеріали розглядаються в присутності Суб’єкта, відносно якого вони надійшли. При відсутності цієї особи (її представника) матеріали можуть бути розглянуті лише у випадках, коли є дані про своєчасне її повідомлення стосовно місця та часу розгляду матеріалі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12. Для об’єктивності розгляду питання відшкодування збитків, комісія визначає:</w:t>
      </w:r>
    </w:p>
    <w:p>
      <w:pPr>
        <w:pStyle w:val="Normal"/>
        <w:spacing w:before="0" w:after="120"/>
        <w:ind w:firstLine="540"/>
        <w:jc w:val="both"/>
        <w:rPr/>
      </w:pPr>
      <w:r>
        <w:rPr/>
        <w:t>12.1. В чому полягає та чи встановлені порушення вимог земельного законодавства уповноваженими на те органами;</w:t>
      </w:r>
    </w:p>
    <w:p>
      <w:pPr>
        <w:pStyle w:val="Normal"/>
        <w:spacing w:before="0" w:after="120"/>
        <w:ind w:firstLine="540"/>
        <w:jc w:val="both"/>
        <w:rPr/>
      </w:pPr>
      <w:r>
        <w:rPr/>
        <w:t>12.2. Дату виникнення права власності Суб’єктом на нерухоме майно;</w:t>
      </w:r>
    </w:p>
    <w:p>
      <w:pPr>
        <w:pStyle w:val="Normal"/>
        <w:spacing w:before="0" w:after="120"/>
        <w:ind w:firstLine="540"/>
        <w:jc w:val="both"/>
        <w:rPr/>
      </w:pPr>
      <w:r>
        <w:rPr/>
        <w:t>12.3. Чи здійснювалися відповідні дії Суб’єктом щодо усунення порушення ним вимог земельного законодавства;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2.4. Розмір орендної плати, яка б підлягала сплаті за користування землею, що визначена відповідно до нормативно-правового акта органу місцевого самоврядування, який діє на день засідання Комісії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3. Засідання Комісії є правомочним, якщо на ньому присутні не менше половини від загального складу Комісії. </w:t>
      </w:r>
    </w:p>
    <w:p>
      <w:pPr>
        <w:pStyle w:val="Normal"/>
        <w:spacing w:before="0" w:after="120"/>
        <w:ind w:firstLine="540"/>
        <w:jc w:val="both"/>
        <w:rPr/>
      </w:pPr>
      <w:r>
        <w:rPr/>
        <w:t>14. Збитки визначаються за ставками орендної плати відповідно до функціонального використання земельної ділянки, які діяли в період виникнення збитків.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 За результатами роботи Комісії складається відповідний акт, який повинен містити: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1. Найменування Комісії, яка склала акт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2. Дату розгляду матеріалів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3. Відомості про Суб’єкта, відносно якого надійшли матеріали на розгляд Комісії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4. Викладення обставин, встановлених при розгляді матеріалів;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5.5. Зазначення розміру збитків, заподіяних територіальній громаді міста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6. Акт Комісії оголошується негайно після його складання та підписується усіма присутніми на засіданні членами Комісії. У випадку відмови від підпису Суб’єкта, відносного якого надійшли матеріали на розгляд комісії, про це зазначається у акті. Копія акта впродовж 3-ох днів вручається Суб’єкту або надсилається поштовим відправленням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7. Акт Комісії затверджує виконавчий комітет Чернівецької міської ради шляхом прийняття відповідного рішення, проект якого подає департамент містобудівного комплексу та земельних відносин міської ради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8. Збитки відшкодовуються Суб’єктами, за рахунок власних коштів у вигляді внеску до фонду соціально-економічного розвитку міста не пізніше одного місяця після затвердження виконавчим комітетом актів Комісії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19. Комісія здійснює контроль за виконанням актів, затверджених виконавчим комітетом Чернівецької міської ради, та у разі несплати Суб’єктами суми збитків, вказаної в акті Комісії, подає до юридичного управління міської ради пакет документів для вирішення питання звернення до суду. </w:t>
      </w:r>
    </w:p>
    <w:p>
      <w:pPr>
        <w:pStyle w:val="Normal"/>
        <w:spacing w:before="0" w:after="120"/>
        <w:ind w:firstLine="540"/>
        <w:jc w:val="both"/>
        <w:rPr/>
      </w:pPr>
      <w:r>
        <w:rPr/>
        <w:t xml:space="preserve">20. У випадку усунення Суб’єктом порушень вимог земельного законодавства, питання щодо відшкодування збитків у добровільному чи в судовому порядку у подальшому не розглядається. </w:t>
      </w:r>
    </w:p>
    <w:p>
      <w:pPr>
        <w:pStyle w:val="Normal"/>
        <w:spacing w:before="0" w:after="1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 орган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       П.Ротар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uk-UA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30:00Z</dcterms:created>
  <dc:creator>WiZaRd</dc:creator>
  <dc:description/>
  <cp:keywords/>
  <dc:language>en-US</dc:language>
  <cp:lastModifiedBy>WiZaRd</cp:lastModifiedBy>
  <dcterms:modified xsi:type="dcterms:W3CDTF">2012-11-01T10:39:00Z</dcterms:modified>
  <cp:revision>37</cp:revision>
  <dc:subject/>
  <dc:title/>
</cp:coreProperties>
</file>