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ind w:left="4956" w:hanging="0"/>
        <w:rPr/>
      </w:pPr>
      <w:r>
        <w:rPr>
          <w:b/>
          <w:szCs w:val="28"/>
        </w:rPr>
        <w:t>до 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  <w:u w:val="single"/>
        </w:rPr>
        <w:t xml:space="preserve">09.10.2012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645/20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 коміс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питань визначення та відшкодування збитків,</w:t>
      </w:r>
    </w:p>
    <w:p>
      <w:pPr>
        <w:pStyle w:val="Normal"/>
        <w:jc w:val="center"/>
        <w:rPr/>
      </w:pPr>
      <w:r>
        <w:rPr>
          <w:b/>
          <w:szCs w:val="28"/>
        </w:rPr>
        <w:t>заподіяних територіальній громаді м.Чернівців в особ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Чернівецької міської ради внаслідок порушення </w:t>
      </w:r>
    </w:p>
    <w:p>
      <w:pPr>
        <w:pStyle w:val="Normal"/>
        <w:jc w:val="center"/>
        <w:rPr/>
      </w:pPr>
      <w:r>
        <w:rPr>
          <w:b/>
          <w:szCs w:val="28"/>
        </w:rPr>
        <w:t>земельного законодав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Голова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мофєє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асиль Трохим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ікон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лодимир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иректор департаменту містобудів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едор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Ірина 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начальник відділу оренди землі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мбуля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Лівія Флорів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іл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фінансового управління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голова постійної комісії міської ради з питань бюджету та фінансів, депутат міської ради </w:t>
            </w:r>
            <w:r>
              <w:rPr>
                <w:lang w:val="en-US"/>
              </w:rPr>
              <w:t>VI</w:t>
            </w:r>
            <w:r>
              <w:rPr/>
              <w:t xml:space="preserve"> скликання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мо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Сергій Степа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лекс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член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ланій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начальник ДПІ у м.Чернівцях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дь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 xml:space="preserve">голова постійної комісії міської ради з питань земельних відносин, архітектури та будівництва, 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нч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директора, начальник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чальник юридичн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є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 Анатол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управління Держкомзему у місті Чернівці (за згодою).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мітк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складу комісії також включаються представники підприємств, установ, організацій та громадяни, які будуть відшкодовувати збитки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 орган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  П.Рота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18:00Z</dcterms:created>
  <dc:creator>WiZaRd</dc:creator>
  <dc:description/>
  <cp:keywords/>
  <dc:language>en-US</dc:language>
  <cp:lastModifiedBy>WiZaRd</cp:lastModifiedBy>
  <cp:lastPrinted>2012-08-27T15:35:00Z</cp:lastPrinted>
  <dcterms:modified xsi:type="dcterms:W3CDTF">2012-11-01T10:38:00Z</dcterms:modified>
  <cp:revision>25</cp:revision>
  <dc:subject/>
  <dc:title/>
</cp:coreProperties>
</file>