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09.1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2 </w:t>
      </w:r>
      <w:r>
        <w:rPr>
          <w:sz w:val="28"/>
          <w:lang w:val="uk-UA"/>
        </w:rPr>
        <w:t xml:space="preserve"> №644/20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аніше прийняті рішення виконавчого комітету міської ради щодо перерахування коштів на розвиток інфраструктури парку «Жовтневий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статті 52 Закону України “Про місцеве самоврядування в Україні”, рішень виконавчого комітету міської ради від 26.12.2006р. №670/16 та від 25.09.2007р. №730/18 «Про розвиток на території парку «Жовтневий», розглянувши звернення комунального підприємства «Парк «Жовтневий» від 20.08.2012 №130, з метою подальшого розвитку та належного утримання пам’ятки садово-паркового мистецтва місцевого значення – парку «Жовтневий»,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, до пункту 5 рішення виконавчого комітету міської ради від 26.12.2006 №670/16 «Про розвиток інфраструктури на території парку «Жовтневий» (із змінами), а саме доповнити його абзацом наступного змісту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 випадку відсутності фінансування дозволити комунальному підприємству «Парк «Жовтневий» передбачені на розвиток інфраструктури кошти спрямовувати на благоустрій парку.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, до пункту 4 рішення виконавчого комітету міської ради від 25.09.2007 №730/18 «Про розвиток інфраструктури на території парку «Жовтневий» (із змінами), а саме доповнити його абзацом наступного змісту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«У випадку відсутності фінансування дозволити комунальному підприємству «Парк «Жовтневий» передбачені на розвиток інфраструктури кошти спрямовувати на благоустрій парку.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опри-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Паскаря О.І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3:00Z</dcterms:created>
  <dc:creator>WiZaRd</dc:creator>
  <dc:description/>
  <cp:keywords/>
  <dc:language>en-US</dc:language>
  <cp:lastModifiedBy>PublRel</cp:lastModifiedBy>
  <cp:lastPrinted>2012-09-20T10:55:00Z</cp:lastPrinted>
  <dcterms:modified xsi:type="dcterms:W3CDTF">2012-12-24T12:36:00Z</dcterms:modified>
  <cp:revision>9</cp:revision>
  <dc:subject/>
  <dc:title/>
</cp:coreProperties>
</file>