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Normal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09.10.2012 №643/20</w:t>
        <w:tab/>
        <w:tab/>
        <w:tab/>
        <w:tab/>
        <w:tab/>
        <w:t xml:space="preserve">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внесення змін до підпункту 1.5 пункту 1 рішення виконавчого комітету Чернівецької міської ради від 13.01.2009 р. №23/1 щодо передачі виконаних робіт з будівництва, реконструкції та відновлення об’єктів комунального господарства міста Чернівці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виконаних робіт з будівництва</w:t>
            </w:r>
            <w:r>
              <w:rPr>
                <w:szCs w:val="28"/>
              </w:rPr>
              <w:t>, реконструкції та відновлення об’єктів комунального господарства міста Чернівців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Внести зміни до підпункту 1.5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пункту 1 рішення виконавчого комітету Чернівецької міської ради від 13.01.2009 р. №23/1 щодо передачі виконаних робіт з будівництва, реконструкції та відновлення об’єктів комунального господарства міста Чернівців, а саме: цифри і слова </w:t>
            </w:r>
            <w:r>
              <w:rPr>
                <w:b/>
                <w:szCs w:val="28"/>
              </w:rPr>
              <w:t xml:space="preserve">«232 093,56 грн. (двісті тридцять дві тисячі дев’яносто три гривні 56 коп.)», </w:t>
            </w:r>
            <w:r>
              <w:rPr>
                <w:szCs w:val="28"/>
              </w:rPr>
              <w:t xml:space="preserve">замінити на цифри і слова </w:t>
            </w:r>
            <w:r>
              <w:rPr>
                <w:b/>
                <w:szCs w:val="28"/>
              </w:rPr>
              <w:t>«358 476 грн. (триста п’ятдесят вісім тисяч чотириста сімдесят шість гривень)»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9-04T11:41:00Z</cp:lastPrinted>
  <dcterms:modified xsi:type="dcterms:W3CDTF">2012-10-11T14:43:00Z</dcterms:modified>
  <cp:revision>239</cp:revision>
  <dc:subject/>
  <dc:title> </dc:title>
</cp:coreProperties>
</file>