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92"/>
        <w:gridCol w:w="628"/>
        <w:gridCol w:w="1296"/>
        <w:gridCol w:w="2124"/>
        <w:gridCol w:w="1800"/>
        <w:gridCol w:w="3960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/>
              <w:t>09.10.2012 №_________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вариства з будівництва каналізаційної мереж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1-ому провулку Шипинському, 1-ому провулку Луковецьком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прилеглих до них вулиць і провулків в м. Чернівцях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еєва Васили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є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ова Сві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емійчук Ларис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им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жен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е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д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шевська Зінаїд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з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ущ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то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ре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х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і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Костя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чанська О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даб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я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иш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ащук Мирослав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и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й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ф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т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ков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овський Сергій Ста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мер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ьє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ш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ає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зд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ь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я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фтем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імі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єтн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ц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ігні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і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у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ре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ч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рівський Василь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рівський Вікто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ц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і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як Олександ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фе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й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нчук Євген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евський Микола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ська Тамар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ьо Володимир Нес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ї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  <w:br/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ш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линна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уц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і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ус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д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наровська Гали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н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анська 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ц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р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ька Маргарита Аркад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ві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ш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ес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а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м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Олександра 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ф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с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с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с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с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дор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с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в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л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бо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бо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мануі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м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ж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іга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нбрук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тіна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 органів</w:t>
      </w:r>
    </w:p>
    <w:p>
      <w:pPr>
        <w:pStyle w:val="Normal"/>
        <w:rPr/>
      </w:pP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                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Cherney</dc:creator>
  <dc:description/>
  <cp:keywords/>
  <dc:language>en-US</dc:language>
  <cp:lastModifiedBy>Admin</cp:lastModifiedBy>
  <cp:lastPrinted>2012-08-10T09:55:00Z</cp:lastPrinted>
  <dcterms:modified xsi:type="dcterms:W3CDTF">2012-10-11T07:13:00Z</dcterms:modified>
  <cp:revision>104</cp:revision>
  <dc:subject/>
  <dc:title>Додаток</dc:title>
</cp:coreProperties>
</file>