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47034485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5.09.2012  №  </w:t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en-US"/>
        </w:rPr>
        <w:t>612/19</w:t>
      </w:r>
      <w:r>
        <w:rPr>
          <w:sz w:val="28"/>
          <w:szCs w:val="28"/>
          <w:lang w:val="uk-UA"/>
        </w:rPr>
        <w:t xml:space="preserve">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передачу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>нежитлов</w:t>
      </w:r>
      <w:r>
        <w:rPr>
          <w:b/>
          <w:sz w:val="28"/>
          <w:lang w:val="uk-UA"/>
        </w:rPr>
        <w:t>их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иміщен</w:t>
      </w:r>
      <w:r>
        <w:rPr>
          <w:b/>
          <w:sz w:val="28"/>
          <w:lang w:val="uk-UA"/>
        </w:rPr>
        <w:t xml:space="preserve">ь </w:t>
      </w:r>
      <w:r>
        <w:rPr>
          <w:b/>
          <w:sz w:val="28"/>
        </w:rPr>
        <w:t xml:space="preserve">для відновл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ід житло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     </w:t>
      </w:r>
      <w:r>
        <w:rPr/>
        <w:t>На підставі статті 30 Закону України "Про місцеве самоврядування в Україні",</w:t>
      </w:r>
      <w:r>
        <w:rPr>
          <w:lang w:val="uk-UA"/>
        </w:rPr>
        <w:t xml:space="preserve"> документів</w:t>
      </w:r>
      <w:r>
        <w:rPr/>
        <w:t>,</w:t>
      </w:r>
      <w:r>
        <w:rPr>
          <w:lang w:val="uk-UA"/>
        </w:rPr>
        <w:t xml:space="preserve"> </w:t>
      </w:r>
      <w:r>
        <w:rPr/>
        <w:t>поданих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ередати </w:t>
      </w:r>
      <w:r>
        <w:rPr>
          <w:b/>
          <w:sz w:val="28"/>
          <w:lang w:val="uk-UA"/>
        </w:rPr>
        <w:t>Довгалюку Роману Петровичу</w:t>
      </w:r>
      <w:r>
        <w:rPr>
          <w:sz w:val="28"/>
          <w:lang w:val="uk-UA"/>
        </w:rPr>
        <w:t xml:space="preserve">, черговику виконавчого комітету Першотравневої районної у місті Чернівці ради з 24.03.2010 р.  </w:t>
      </w:r>
      <w:r>
        <w:rPr>
          <w:sz w:val="28"/>
          <w:szCs w:val="28"/>
          <w:lang w:val="uk-UA"/>
        </w:rPr>
        <w:t>в загальній черзі за № 2165</w:t>
      </w:r>
      <w:r>
        <w:rPr>
          <w:sz w:val="28"/>
          <w:lang w:val="uk-UA"/>
        </w:rPr>
        <w:t>, який з сім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єю із …  осіб мешкає в  …кімнатній квартирі  житловою площею … кв.м. на вул. …, буд. … кв. …, яка належить його сім’ї  на праві спільної сумісної власності, нежитлові приміщення на вул. Червоноармійській, 79 загальною площею 64,70 кв.м. (приміщення 69.1, 69.2, 69.3, 69.4, 69.5, 69.6, 69,7 згідно з поверховим планом) для відновлення під житл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зволити Чернівецькому націон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версите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імені Юрія Федьковича (Мельничук С.В.) переобладнати нежитлове приміщення на            вул. Слобідській, 1-А загальною площею 54,70 кв.м. (літ. В, приміщення 3.1, 3.2, 3.3, 3.4, 3.5, 3.6, 3.7, 3.8, 3.9 згідно з поверховим планом) під житло, яке знаходиться в його оперативному управлінні згідно зі свідоцтвом про право власності на нерухоме майно від 18.09.2006р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</w:rPr>
        <w:t>¢</w:t>
      </w:r>
      <w:r>
        <w:rPr>
          <w:sz w:val="28"/>
          <w:lang w:val="uk-UA"/>
        </w:rPr>
        <w:t>язати  гр. Довгалюка Р.П. та Чернівецький національний університет імені Юрія Федьковича (Мельничук С.В.) замовити проектно-кошторисну документацію на вказані нежитлові приміщення, погодити її в установленому порядку з відповідними службами, подати на затвердження у відповідну районну у місті Чернівцях раду і до початку проведення ремонтно-будівельних робіт отримати дозвіл інспекції ДАБК департаменту містобудівного комплексу та земельних відносин міської ради,  завершити роботи по їх реконструкції та переобладнанню впродовж двох років з моменту прийняття ць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>4.</w:t>
      </w:r>
      <w:r>
        <w:rPr>
          <w:sz w:val="28"/>
          <w:lang w:val="uk-UA"/>
        </w:rPr>
        <w:t xml:space="preserve"> Попередити  гр. Довгалюка Р.П. та Чернівецький національний університет імені Юрія Федьковича (Мельничук С.В.), що в разі невиконання пункту 3 цього рішення,  воно втрачає си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Виконавчому комітету Шевченківської районної у місті Чернівці ради (Пазюк М.Д.) після завершення будівельних робіт на                                  вул. Червоноармійській, 79, відкрити на гр. Довгалюка Р.П. особовий рахунок та зняти з квартирного обл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прийняття та </w:t>
      </w:r>
      <w:r>
        <w:rPr>
          <w:sz w:val="28"/>
          <w:szCs w:val="28"/>
          <w:lang w:val="uk-UA"/>
        </w:rPr>
        <w:t>підлягає оприлюдненню, за винятком</w:t>
      </w:r>
      <w:r>
        <w:rPr>
          <w:bCs/>
          <w:color w:val="C0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нформації з обмеженим доступом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lang w:val="uk-UA"/>
        </w:rPr>
        <w:t xml:space="preserve"> міської ради  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37:00Z</dcterms:created>
  <dc:creator>WiZaRd</dc:creator>
  <dc:description/>
  <cp:keywords/>
  <dc:language>en-US</dc:language>
  <cp:lastModifiedBy>WiZaRd</cp:lastModifiedBy>
  <dcterms:modified xsi:type="dcterms:W3CDTF">2013-08-15T08:11:00Z</dcterms:modified>
  <cp:revision>6</cp:revision>
  <dc:subject/>
  <dc:title> </dc:title>
</cp:coreProperties>
</file>