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25.09.2012 № 601/19                                                                              м. Чернівц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3"/>
        <w:rPr/>
      </w:pPr>
      <w:r>
        <w:rPr/>
        <w:t>Про внесення зміни до пункту 4 рішення виконавчого комітету міської ради від 13.12.2011р. № 775/21 щодо реєстрації будинку № 8 на</w:t>
      </w:r>
    </w:p>
    <w:p>
      <w:pPr>
        <w:pStyle w:val="3"/>
        <w:rPr/>
      </w:pPr>
      <w:r>
        <w:rPr/>
        <w:t xml:space="preserve">вул. Тбіліській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Відповідно до статті 30 Закону України «Про місцеве самоврядування в Україні», розглянувши звернення Шевченківської районної у місті Чернівцях ради від 08.08..2012р. № 05.10/895 з поданими до нього документами, 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2"/>
        <w:rPr>
          <w:lang w:val="uk-UA"/>
        </w:rPr>
      </w:pPr>
      <w:r>
        <w:rPr>
          <w:lang w:val="uk-UA"/>
        </w:rPr>
        <w:tab/>
      </w:r>
    </w:p>
    <w:p>
      <w:pPr>
        <w:pStyle w:val="2"/>
        <w:ind w:firstLine="708"/>
        <w:rPr/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>Внести зміни до пункту 4 рішення виконавчого комітету міської ради від</w:t>
      </w:r>
      <w:r>
        <w:rPr>
          <w:lang w:val="uk-UA"/>
        </w:rPr>
        <w:t xml:space="preserve"> </w:t>
      </w:r>
      <w:r>
        <w:rPr>
          <w:b w:val="false"/>
          <w:bCs/>
          <w:lang w:val="uk-UA"/>
        </w:rPr>
        <w:t xml:space="preserve">13.12.2011р. № 775/21 “Про затвердження акта приймання-передачі у комунальну власність житлового будинку № 8 на вул. Тбіліській” щодо реєстрації будинку № 8 на вул. Тбіліській, а саме: пункт 4 рішення виконавчого комітету міської ради від 13.12.2011р. № 775/21 викласти в такій редакції: </w:t>
      </w:r>
      <w:r>
        <w:rPr>
          <w:lang w:val="uk-UA"/>
        </w:rPr>
        <w:t>“Чернівецькому міському комунальному бюро технічної інвентаризації (Стародуб Т. Б.) видати територіальній громаді                       м. Чернівців свідоцтво про право власності на будинок № 8 на                    вул. Тбіліській, а Чернівецькому комунальному обласному бюро технічної інвентаризації (Козак А. О.) зареєструвати право власності на будинок № 8 на вул. Тбіліській за територіальною громадою                             м. Чернівців згідно з чинним законодавством”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2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Сірмана Д. О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1:07:00Z</dcterms:created>
  <dc:creator>Komp1</dc:creator>
  <dc:description/>
  <cp:keywords/>
  <dc:language>en-US</dc:language>
  <cp:lastModifiedBy>PublRel</cp:lastModifiedBy>
  <cp:lastPrinted>2012-08-11T14:45:00Z</cp:lastPrinted>
  <dcterms:modified xsi:type="dcterms:W3CDTF">2012-09-30T13:18:00Z</dcterms:modified>
  <cp:revision>7</cp:revision>
  <dc:subject/>
  <dc:title/>
</cp:coreProperties>
</file>