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5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ru-RU"/>
        </w:rPr>
        <w:t>.0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9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ru-RU"/>
        </w:rPr>
        <w:t>.201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2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№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599/19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040"/>
      </w:tblGrid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етапу фінансування будівництва притулку для безпритульних тварин на вул.Південно-Кільцевій, 47 в м.Чернівцях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ільна операційна Програма "Румунія-Україна-Республіка Молдова 2007-2013" передбачає створення зв'язків між цими трьома країнами, для допомоги прикордонним областям у подоланні спільних проблем розвитку, співробітництва і пошуку спільних рішень, який буде здійснюватись на зовнішніх кордонах Європейського союзу протягом 2007 – 2013р.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грама фінансується Європейським інструментом сусідства і партнерства, а також національними фондами Європейського союз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цептуальна Нота на фінансування в рамках спільної операційної Програми будівництва притулку для безпритульних тварин на вул. Південно-Кільцевій, 47 в м. Чернівцях, яка підготовлена Буковинським центром реконструкції і розвитку, отримала схвальну оцінку оцінювального та моніторингово комітетів спільної операційної Програми "Румунія-Україна-Республіка Молдова 2007-2013"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</w:t>
      </w:r>
      <w:r>
        <w:rPr/>
        <w:t xml:space="preserve">ідповідно до статті 30  Закону України «Про місцеве самоврядування в Україні», з метою підготовки пропозиції на другий конкурс проектів, яка б могла бути профінансована в рамках спільної операційної Програми </w:t>
      </w:r>
      <w:r>
        <w:rPr>
          <w:szCs w:val="28"/>
        </w:rPr>
        <w:t xml:space="preserve">"Румунія-Україна-Республіка Молдова 2007-2013"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епартаменту житлово-комунального господарства міської ради (Сірман Д.О.)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прияти Буковинському центру  реконструкції і розвитку в підготовці  </w:t>
      </w:r>
      <w:r>
        <w:rPr/>
        <w:t xml:space="preserve">пропозиції на  другий конкурс проектів, яку  необхідно  надіслат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02 жовтня 2012 року на адресу Сучавського регіонального бюро транскордонного співробітництва, та в термін до:</w:t>
      </w:r>
    </w:p>
    <w:p>
      <w:pPr>
        <w:pStyle w:val="Normal"/>
        <w:jc w:val="both"/>
        <w:rPr/>
      </w:pPr>
      <w:r>
        <w:rPr/>
        <w:tab/>
        <w:t>1.1.1.  02 жовтня 2012 року відкрити валютний розрахунковий рахунок;</w:t>
      </w:r>
    </w:p>
    <w:p>
      <w:pPr>
        <w:pStyle w:val="Normal"/>
        <w:jc w:val="both"/>
        <w:rPr/>
      </w:pPr>
      <w:r>
        <w:rPr/>
        <w:tab/>
        <w:t xml:space="preserve">1.1.2 28 вересня 2012 року надати належним чином засвідчені копії правоустановчих документів; </w:t>
      </w:r>
    </w:p>
    <w:p>
      <w:pPr>
        <w:pStyle w:val="Normal"/>
        <w:jc w:val="both"/>
        <w:rPr/>
      </w:pPr>
      <w:r>
        <w:rPr/>
        <w:tab/>
        <w:t xml:space="preserve">1.1.3. 01 жовтня 2012 року отримати від державної податкової інспекції в м.Чернівцях довідку про відсутність </w:t>
      </w:r>
      <w:r>
        <w:rPr>
          <w:szCs w:val="28"/>
        </w:rPr>
        <w:t>заборгованості до державного та місцевого бюджетів щодо сплати податків і зборів.</w:t>
      </w:r>
    </w:p>
    <w:p>
      <w:pPr>
        <w:pStyle w:val="Normal"/>
        <w:ind w:firstLine="708"/>
        <w:jc w:val="both"/>
        <w:rPr/>
      </w:pPr>
      <w:r>
        <w:rPr/>
        <w:t>1.2. Сприяти громадським організаціям в проведенні роз’яснювальної роботи серед населення м. Чернівців щодо заходів зі зменшення кількості безпритульних тварин шляхом їх стерилізації та вакцинації.</w:t>
      </w:r>
    </w:p>
    <w:p>
      <w:pPr>
        <w:pStyle w:val="Normal"/>
        <w:ind w:firstLine="708"/>
        <w:jc w:val="both"/>
        <w:rPr/>
      </w:pPr>
      <w:r>
        <w:rPr/>
        <w:t>1.3. Вивчити досвід інших міст у сфері поводження з тваринами для внесення відповідних змін в регуляторні акти, які стосуються утримання домашніх твари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</w:t>
      </w:r>
      <w:r>
        <w:rPr>
          <w:szCs w:val="28"/>
        </w:rPr>
        <w:t xml:space="preserve"> Департаменту житлово-комунального господарства міської ради (Сірман Д.О.) та фінансовому управлінню міської ради (Бамбуляк Л.Ф.)</w:t>
      </w:r>
      <w:r>
        <w:rPr/>
        <w:t xml:space="preserve"> при затвердженні титульного списку будівництва об’єктів комунального господарства по департаменту житлово-комунального господарства міської ради на 2013 рік передбачити фінансування в розмірі 900,0 тис.грн. за рахунок коштів міського бюджету для будівництва притулку для безпритульних тварин на вул. Південно-Кільцевій, 47 в м. Чернівцях.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>Контроль за виконанням цього рішення покласти 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ступника міського голови з питань діяльності виконавчих органів міської ради Тимофєєва В.Т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Чернівецької міської ради  </w:t>
        <w:tab/>
        <w:tab/>
        <w:tab/>
        <w:t xml:space="preserve">             В.Михайлішин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59:00Z</dcterms:created>
  <dc:creator>user</dc:creator>
  <dc:description/>
  <cp:keywords/>
  <dc:language>en-US</dc:language>
  <cp:lastModifiedBy>user</cp:lastModifiedBy>
  <dcterms:modified xsi:type="dcterms:W3CDTF">2012-09-26T13:00:00Z</dcterms:modified>
  <cp:revision>2</cp:revision>
  <dc:subject/>
  <dc:title/>
</cp:coreProperties>
</file>