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09.1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.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2 </w:t>
      </w:r>
      <w:r>
        <w:rPr>
          <w:sz w:val="28"/>
          <w:lang w:val="uk-UA"/>
        </w:rPr>
        <w:t xml:space="preserve"> № 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раніше прийняті рішення виконавчого комітету міської ради щодо перерахування коштів на розвиток інфраструктури парку «Жовтневий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ідпункту 7 пункту «а» статті 27, підпункту 5 пункту «а» статті 28, підпункту 7 пункту «а» статті 30, статті 52 Закону України “Про місцеве самоврядування в Україні”, рішень виконавчого комітету міської ради від 26.12.2006р. №670/16 та від 25.09.2007р. №730/18 «Про розвиток на території парку «Жовтневий», розглянувши звернення комунального підприємства «Парк «Жовтневий» від 20.08.2012 №130, з метою подальшого розвитку та належного утримання пам’ятки садово-паркового мистецтва місцевого значення – парку «Жовтневий», 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, до пункту 5 рішення виконавчого комітету міської ради від 26.12.2006 №670/16 «Про розвиток інфраструктури на території парку «Жовтневий» (із змінами), а саме доповнити його абзацом наступного змісту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 випадку відсутності фінансування дозволити комунальному підприємству «Парк «Жовтневий» передбачені на розвиток інфраструктури кошти спрямовувати на благоустрій парку.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, до пункту 4 рішення виконавчого комітету міської ради від 25.09.2007 №730/18 «Про розвиток інфраструктури на території парку «Жовтневий» (із змінами), а саме доповнити його абзацом наступного змісту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«У випадку відсутності фінансування дозволити комунальному підприємству «Парк «Жовтневий» передбачені на розвиток інфраструктури кошти спрямовувати на благоустрій парку.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  </w:t>
      </w:r>
      <w:r>
        <w:rPr>
          <w:sz w:val="28"/>
          <w:szCs w:val="28"/>
          <w:lang w:val="uk-UA"/>
        </w:rPr>
        <w:t xml:space="preserve">Рішення набирає чинності з дня  його  прийняття  та  підлягає  опри-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Паскаря О.І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В.Михайлішин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онавец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ab/>
        <w:tab/>
        <w:t xml:space="preserve">             О. Шиба</w:t>
      </w:r>
    </w:p>
    <w:p>
      <w:pPr>
        <w:pStyle w:val="Normal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 xml:space="preserve">«____»________20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ступник міського голови 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 питань діяльності виконавчих органів</w:t>
        <w:tab/>
        <w:tab/>
        <w:tab/>
        <w:tab/>
        <w:t>О. Паскар</w:t>
      </w:r>
    </w:p>
    <w:p>
      <w:pPr>
        <w:pStyle w:val="Normal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 xml:space="preserve">«____»________20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пит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іяльності виконавчих органів</w:t>
        <w:tab/>
        <w:tab/>
        <w:tab/>
        <w:tab/>
        <w:tab/>
        <w:t>П.Ротар</w:t>
      </w:r>
    </w:p>
    <w:p>
      <w:pPr>
        <w:pStyle w:val="Normal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>«____»________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Начальник фінансового                                                                Л.Бамбуляк 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управління міської ради                                                                </w:t>
      </w:r>
      <w:r>
        <w:rPr>
          <w:sz w:val="24"/>
          <w:szCs w:val="24"/>
        </w:rPr>
        <w:t>«____»________2012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Начальник управління                                                                   Г.Волинець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культури міської ради                                                                   </w:t>
      </w:r>
      <w:r>
        <w:rPr>
          <w:sz w:val="24"/>
          <w:szCs w:val="24"/>
        </w:rPr>
        <w:t>«____»________2012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Голова постійної комісії міської ради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>з питань</w:t>
      </w:r>
      <w:r>
        <w:rPr>
          <w:bCs/>
          <w:color w:val="000000"/>
          <w:sz w:val="24"/>
          <w:szCs w:val="24"/>
          <w:lang w:val="uk-UA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 xml:space="preserve">освіти, науки, культури,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rStyle w:val="StrongEmphasis"/>
          <w:b w:val="false"/>
          <w:color w:val="000000"/>
          <w:sz w:val="24"/>
          <w:szCs w:val="24"/>
        </w:rPr>
        <w:t>спорту та молодіжної політики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          </w:t>
      </w:r>
      <w:r>
        <w:rPr>
          <w:bCs/>
          <w:color w:val="000000"/>
          <w:sz w:val="24"/>
          <w:szCs w:val="24"/>
          <w:lang w:val="uk-UA"/>
        </w:rPr>
        <w:t>А.Антоняк</w:t>
      </w:r>
      <w:r>
        <w:rPr>
          <w:b/>
          <w:bCs/>
          <w:color w:val="000000"/>
          <w:sz w:val="22"/>
          <w:szCs w:val="22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z w:val="22"/>
          <w:szCs w:val="22"/>
        </w:rPr>
        <w:t>«______»_____2012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діслано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загальний відділ;</w:t>
        <w:tab/>
        <w:tab/>
        <w:tab/>
        <w:tab/>
        <w:tab/>
        <w:tab/>
        <w:t xml:space="preserve">                         </w:t>
        <w:tab/>
        <w:t xml:space="preserve">    </w:t>
        <w:tab/>
        <w:tab/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юридичне управління;</w:t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 відділ інформації, зв’язків з громадськістю та міжнародних відносин;   </w:t>
        <w:tab/>
        <w:t xml:space="preserve">                 </w:t>
        <w:tab/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4.</w:t>
      </w:r>
      <w:r>
        <w:rPr>
          <w:bCs/>
          <w:color w:val="000000"/>
          <w:sz w:val="24"/>
          <w:szCs w:val="24"/>
          <w:lang w:val="uk-UA"/>
        </w:rPr>
        <w:t xml:space="preserve"> управління культури міської ради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uk-UA"/>
        </w:rPr>
        <w:t>5. КП «Парк «Жовтневий»</w:t>
      </w:r>
      <w:r>
        <w:rPr>
          <w:bCs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13:00Z</dcterms:created>
  <dc:creator>WiZaRd</dc:creator>
  <dc:description/>
  <cp:keywords/>
  <dc:language>en-US</dc:language>
  <cp:lastModifiedBy>WiZaRd</cp:lastModifiedBy>
  <cp:lastPrinted>2012-09-20T10:55:00Z</cp:lastPrinted>
  <dcterms:modified xsi:type="dcterms:W3CDTF">2012-09-26T10:55:00Z</dcterms:modified>
  <cp:revision>7</cp:revision>
  <dc:subject/>
  <dc:title/>
</cp:coreProperties>
</file>