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20764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11.09.2012  </w:t>
      </w:r>
      <w:r>
        <w:rPr>
          <w:sz w:val="28"/>
        </w:rPr>
        <w:t xml:space="preserve">№ </w:t>
      </w:r>
      <w:r>
        <w:rPr>
          <w:sz w:val="28"/>
          <w:u w:val="single"/>
        </w:rPr>
        <w:t>594/18</w:t>
      </w:r>
      <w:r>
        <w:rPr>
          <w:sz w:val="28"/>
        </w:rPr>
        <w:t xml:space="preserve">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5" w:hRule="atLeast"/>
        </w:trPr>
        <w:tc>
          <w:tcPr>
            <w:tcW w:w="486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надання матеріальної допомоги за рахунок коштів  цільового фонду соціально-економічного розвитку міс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міської ради ІІІ скликання від 25.12.2001 року № 470, розглянувши клопотання управління праці та соціаль-ного захисту населення міської ради і звернення громадянки, яка опинились у складних життєвих обставинах, виконавчий комітет Чернівецької міської ради</w:t>
      </w:r>
    </w:p>
    <w:p>
      <w:pPr>
        <w:pStyle w:val="TextBodyIndent"/>
        <w:widowControl w:val="false"/>
        <w:ind w:right="34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widowControl w:val="false"/>
        <w:ind w:right="34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3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иділити з цільового фонду соціально-економічного розвитку міста управлінню  праці  та  соціального  захисту  населення  міської ради для надання матеріальної допомоги  (…)  на лікування – 4000 грн., з урахуванням оподаткування 4441,18 грн. (</w:t>
      </w:r>
      <w:r>
        <w:rPr>
          <w:sz w:val="27"/>
          <w:szCs w:val="27"/>
        </w:rPr>
        <w:t>КЕКВ 1343)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ішення набирає чинності з дня його прийняття та не підлягає оприлюдненню як таке, що містить конфіденційну інформацію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 міської  ради 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   В.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40" w:right="746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54:00Z</dcterms:created>
  <dc:creator>Boremska</dc:creator>
  <dc:description/>
  <cp:keywords/>
  <dc:language>en-US</dc:language>
  <cp:lastModifiedBy>Boyarskaya</cp:lastModifiedBy>
  <cp:lastPrinted>2012-09-11T11:50:00Z</cp:lastPrinted>
  <dcterms:modified xsi:type="dcterms:W3CDTF">2012-12-24T08:56:00Z</dcterms:modified>
  <cp:revision>4</cp:revision>
  <dc:subject/>
  <dc:title>                                            УКРАЇНА</dc:title>
</cp:coreProperties>
</file>