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  <w:r>
        <w:rPr/>
        <w:t>2</w:t>
      </w:r>
    </w:p>
    <w:p>
      <w:pPr>
        <w:pStyle w:val="Heading2"/>
        <w:ind w:left="5040" w:hanging="0"/>
        <w:jc w:val="both"/>
        <w:rPr>
          <w:lang w:val="uk-UA"/>
        </w:rPr>
      </w:pPr>
      <w:r>
        <w:rPr>
          <w:lang w:val="uk-UA"/>
        </w:rPr>
        <w:t xml:space="preserve">до Порядку проведення перевірок діяльності підприємств, установ і організацій (крім бюджетних), що перебувають у комунальній власності територіальної громади міста Чернівців, затвердженого рішенням виконавчого комітету </w:t>
      </w:r>
      <w:r>
        <w:rPr>
          <w:spacing w:val="1"/>
          <w:lang w:val="uk-UA"/>
        </w:rPr>
        <w:t xml:space="preserve">міської ради 11.09.2012  </w:t>
      </w:r>
      <w:r>
        <w:rPr>
          <w:spacing w:val="-13"/>
          <w:lang w:val="uk-UA"/>
        </w:rPr>
        <w:t xml:space="preserve">№ </w:t>
      </w:r>
      <w:r>
        <w:rPr>
          <w:spacing w:val="-13"/>
          <w:u w:val="single"/>
          <w:lang w:val="uk-UA"/>
        </w:rPr>
        <w:t>584/18</w:t>
      </w:r>
    </w:p>
    <w:p>
      <w:pPr>
        <w:pStyle w:val="Normal"/>
        <w:shd w:fill="FFFFFF" w:val="clear"/>
        <w:tabs>
          <w:tab w:val="clear" w:pos="708"/>
          <w:tab w:val="left" w:pos="8266" w:leader="none"/>
        </w:tabs>
        <w:spacing w:lineRule="exact" w:line="322"/>
        <w:ind w:left="478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66" w:leader="none"/>
        </w:tabs>
        <w:spacing w:lineRule="exact" w:line="322"/>
        <w:ind w:left="478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left="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иповий перелік</w:t>
      </w:r>
    </w:p>
    <w:p>
      <w:pPr>
        <w:pStyle w:val="Normal"/>
        <w:shd w:fill="FFFFFF" w:val="clear"/>
        <w:spacing w:lineRule="exact" w:line="370"/>
        <w:jc w:val="center"/>
        <w:rPr>
          <w:b/>
          <w:b/>
          <w:spacing w:val="5"/>
          <w:sz w:val="28"/>
          <w:lang w:val="uk-UA"/>
        </w:rPr>
      </w:pPr>
      <w:r>
        <w:rPr>
          <w:b/>
          <w:spacing w:val="4"/>
          <w:sz w:val="28"/>
          <w:lang w:val="uk-UA"/>
        </w:rPr>
        <w:t>питань, які можуть застосовуватись у спільних перевірках діяльності підприємств, установ і організацій (крім бюджетних), що перебувають у комунальній власності територіальної громади міста Чернівців</w:t>
      </w:r>
    </w:p>
    <w:p>
      <w:pPr>
        <w:pStyle w:val="Normal"/>
        <w:shd w:fill="FFFFFF" w:val="clear"/>
        <w:spacing w:lineRule="exact" w:line="370"/>
        <w:jc w:val="center"/>
        <w:rPr>
          <w:b/>
          <w:b/>
          <w:spacing w:val="5"/>
          <w:sz w:val="28"/>
          <w:lang w:val="uk-UA"/>
        </w:rPr>
      </w:pPr>
      <w:r>
        <w:rPr>
          <w:b/>
          <w:spacing w:val="5"/>
          <w:sz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Організаційна структура підприємства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Організація роботи зі службовими документами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Санітарний стан і благоустрій основної та прилеглої території підприємства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Розвиток інженерних мереж, технічний стан, напрямки і ефективність їх використання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Організація виробничої діяльності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Організація допоміжного виробництва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Організація складського господарства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Організація праці та її оплата, дотримання мінімальних гарантій з оплати праці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>
          <w:spacing w:val="5"/>
          <w:sz w:val="28"/>
          <w:lang w:val="uk-UA"/>
        </w:rPr>
        <w:t>Стан охорони праці, дотримання вимог чинного законодавства про працю, в тому числі закону України «Про охорону праці»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Технічний стан рухомого складу підприємства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Технічний стан будівель, споруд, в тому числі виробничого призначення та характеристика використання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Технічний стан виробничого обладнання та характеристика використання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Організація виконання вимог виробничої гігієни і санітарії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Організація бухгалтерського обліку і звітності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Відповідність облікової політики діючим стандартам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>
          <w:spacing w:val="5"/>
          <w:sz w:val="28"/>
          <w:lang w:val="uk-UA"/>
        </w:rPr>
        <w:t>Господарсько-фінансові операції, відповідність бухгалтерського обліку  чинному законодавству, національним стандартам бухгалтерського обліку та інструкціям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Джерела надходжень і шляхи використання грошових коштів по основній та інвестиційній фінансовій діяльності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Оцінка структури і динаміки основних засобів, перевірка відповідності обліку основних засобів узагальненому обліку майна, що є власністю територіальної громади м. Чернівців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Ефективність використання матеріальних ресурсів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Економічний аналіз фінансово-господарської та виробничої діяльності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Перевірка касових операцій та операцій по рахунках, відкритих в установах банку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Перевірка розрахункових операцій та операцій по підзвітних сумах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Перевірка використання коштів на заробітну плату, преміальну оплату та матеріальну допомогу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Перевірка використання майна та його збереження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Робота автотранспорту та списання паливно-мастильних матеріалів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Перевірка організації праці ти виробничого процесу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Порядок та стан розрахунків за спожиту електроенергію, газ, теплопостачання та воду. Шляхи та заходи економного використання енергоносіїв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Ціноутворення та правильність застосування тарифів і цін на надані послуги (виконані роботи)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Перевірка витрачання коштів на ремонтно-будівельні роботи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  <w:t>Перевірка інших питань, залежно від специфіки роботи та стану обліку підприємства, установи або організації, що перевіряється.</w:t>
      </w:r>
    </w:p>
    <w:p>
      <w:pPr>
        <w:pStyle w:val="Normal"/>
        <w:shd w:fill="FFFFFF" w:val="clear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</w:r>
    </w:p>
    <w:p>
      <w:pPr>
        <w:pStyle w:val="Normal"/>
        <w:shd w:fill="FFFFFF" w:val="clear"/>
        <w:jc w:val="both"/>
        <w:rPr>
          <w:spacing w:val="5"/>
          <w:sz w:val="28"/>
          <w:lang w:val="uk-UA"/>
        </w:rPr>
      </w:pPr>
      <w:r>
        <w:rPr>
          <w:spacing w:val="5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spacing w:val="5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pacing w:val="5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Заступник міського голови з питань                             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іяльності виконавчих органів міської ради                                          П.Ротар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</w:tabs>
        <w:autoSpaceDE w:val="false"/>
        <w:spacing w:lineRule="exact" w:line="346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</w:tabs>
        <w:autoSpaceDE w:val="false"/>
        <w:spacing w:lineRule="exact" w:line="346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-685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exact" w:line="322"/>
      <w:ind w:left="6634" w:hanging="538"/>
      <w:outlineLvl w:val="1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8266" w:leader="none"/>
      </w:tabs>
      <w:spacing w:lineRule="exact" w:line="322"/>
      <w:ind w:left="3828" w:hanging="0"/>
      <w:outlineLvl w:val="3"/>
    </w:pPr>
    <w:rPr>
      <w:rFonts w:ascii="Times New Roman CYR" w:hAnsi="Times New Roman CYR" w:cs="Times New Roman CYR"/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20:00Z</dcterms:created>
  <dc:creator>Customer</dc:creator>
  <dc:description/>
  <cp:keywords/>
  <dc:language>en-US</dc:language>
  <cp:lastModifiedBy>Customer</cp:lastModifiedBy>
  <cp:lastPrinted>2012-08-01T09:47:00Z</cp:lastPrinted>
  <dcterms:modified xsi:type="dcterms:W3CDTF">2012-12-24T07:58:00Z</dcterms:modified>
  <cp:revision>18</cp:revision>
  <dc:subject/>
  <dc:title/>
</cp:coreProperties>
</file>