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  <w:tab/>
        <w:tab/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1.09.201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583/18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прийняття у комуналь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ість територіальної громади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 року № 189 і розглянувши документи, подані департаментом житлово-комунального </w:t>
      </w:r>
      <w:r>
        <w:rPr>
          <w:szCs w:val="28"/>
        </w:rPr>
        <w:t>господарства,</w:t>
      </w:r>
      <w:r>
        <w:rPr>
          <w:szCs w:val="28"/>
          <w:lang w:val="uk-UA"/>
        </w:rPr>
        <w:t xml:space="preserve"> </w:t>
      </w:r>
      <w:r>
        <w:rPr>
          <w:szCs w:val="28"/>
        </w:rPr>
        <w:t>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м. Чернівців житлові приміщення згідно з клопотанням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ід Управління Служби безпеки України в Чернівецькій області квартиру № 47 з трьох кімнат загальною площею 63,70 кв.м. в тому числі житловою площею 37,40 кв.м. на проспекті Незалежності, 108 залишковою балансовою вартістю  173533,38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Від Чернівецького прикордонного загону квартиру  № 92 з однієї кімнати загальною площею 46,50 кв.м. в тому числі житловою площею              19,30 кв.м. на вул. Чорноморській, 4-А залишковою балансовою вартістю 150560,00 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ЖРЕП № 5 (Долгий Є.І.)  зарахувати  квартиру, вказану в підпункті 1.1,  на баланс і внести зміни в облікові документи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ЖРЕП № 11 (Шерстюк Р.В.)  зарахувати  квартиру, вказану в підпункті 1.2,  на баланс і внести зміни в облікові документи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Чернівецькому обласному комунальному бюро технічної інвентаризації (Козак А.О.) внести зміни в реєстраційні документи. </w:t>
      </w: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Сірмана Д.О..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hanging="425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екретар Чернівецької міської ради                                       В. Михайлішин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2-08-01T15:04:00Z</cp:lastPrinted>
  <dcterms:modified xsi:type="dcterms:W3CDTF">2012-09-13T06:15:00Z</dcterms:modified>
  <cp:revision>21</cp:revision>
  <dc:subject/>
  <dc:title/>
</cp:coreProperties>
</file>