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1.09.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82/18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оновлення на баланс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тлового фонд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«Про місцеве самоврядування в Україні»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затвердженого постановою Ради Міністрів України від 26.04.1984 р. № 189 і розглянувши документи, подані департаментом житлово-комунального господарства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Чернівців приміщення загальною площею             58,40 кв.м., житловою площею 39,60 кв.м. в будинку № 4 на вул. Квітки-Основ’яненка Григорія, які відновлено міським комунальним підприємством «Чернівціспецкомунтранс» під житло, згідно з рішенням виконавчого комітету Чернівецької міської ради від 23.11.2004 р. № 1012/22 і можуть використовуватися в якості жит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  </w:t>
      </w:r>
      <w:r>
        <w:rPr>
          <w:sz w:val="28"/>
        </w:rPr>
        <w:t>Присвоїти цій</w:t>
      </w:r>
      <w:r>
        <w:rPr>
          <w:b/>
          <w:sz w:val="28"/>
        </w:rPr>
        <w:t xml:space="preserve"> </w:t>
      </w:r>
      <w:r>
        <w:rPr>
          <w:sz w:val="28"/>
        </w:rPr>
        <w:t>квартирі № 6 на вул. Квітки-Основ’яненка Григорія, буд. 4, яка складається з коридору 6-1 площею 5,90 кв.м., кухні 6-2 площею 7,50 кв.м., житлової кімнати 6-3 площею 9,80 кв.м., житлової кімнати 6-4 площею 15,20 кв.м., житлової кімнати 6-5 площею 14,60 кв.м., санвузла 6-6 площею 5,40 кв.м. (згідно з інвентарною справо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Дозволити міському комунальному підприємству «Чернівціспец-комунтранс» (Іванченко О.В.) використовувати квартиру № 6  на вул. Квітки-Основ’яненка Григорія, 4 як гуртожи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/>
          <w:sz w:val="28"/>
        </w:rPr>
        <w:tab/>
        <w:t xml:space="preserve">4. </w:t>
      </w:r>
      <w:r>
        <w:rPr>
          <w:sz w:val="28"/>
        </w:rPr>
        <w:t>Чернівецькому обласному комунальному бюро технічної інвентаризації (Козак А.О.) внести зміни в технічну документаці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</w:rPr>
        <w:tab/>
        <w:t xml:space="preserve">5. </w:t>
      </w:r>
      <w:r>
        <w:rPr>
          <w:sz w:val="28"/>
        </w:rPr>
        <w:t>КЖРЕП № 9 (Паладян Д.В.) внести зміни в облікові документи на квартиру № 6 на вул. Квітки-Основ’яненка Григорія, 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6. </w:t>
      </w:r>
      <w:r>
        <w:rPr>
          <w:sz w:val="28"/>
          <w:szCs w:val="28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7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    Сірмана Д.О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В. 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2-08-30T11:42:00Z</cp:lastPrinted>
  <dcterms:modified xsi:type="dcterms:W3CDTF">2012-09-13T06:15:00Z</dcterms:modified>
  <cp:revision>21</cp:revision>
  <dc:subject/>
  <dc:title/>
</cp:coreProperties>
</file>