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_11.09.2012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580/18</w:t>
      </w:r>
      <w:r>
        <w:rPr>
          <w:b/>
          <w:sz w:val="24"/>
        </w:rPr>
        <w:t>__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>Про затвердження планів фінансування ремонту та утримання  доріг в              м. Чернівцях на 2012 рік, визнання такими, що втратили чинність рішення виконавчого комітету Чернівецької міської ради від                          24.07.2012 року № 468/15  і  від  26.06.2012 року № 407/13 з  цього питання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розпорядження голови Чернівецької обласної державної адміністрації від 20.08.2012 р. № 532-р «Про внесення змін до Переліку об’єктів дорожнього господарства комунальної власності, затвердженого розпорядженням облдержадміністрації від 20.04.2012 № 275-р»,</w:t>
      </w:r>
      <w:r>
        <w:rPr>
          <w:sz w:val="28"/>
          <w:szCs w:val="28"/>
        </w:rPr>
        <w:t xml:space="preserve">  рішення                 27 сесії Чернівецької міської ради VI скликання від 30.08.2012 року № 580 „Про затвердження звіту про виконання міського бюджету за </w:t>
        <w:br/>
        <w:t>I півріччя 2012 р., внесення змін до рішення міської ради VІ скликання від 29.12.2011 р. № 361 “Про міський бюджет на 2012 рік”, виділення коштів з цільового фонду соціально-економічного розвитку міста та затвердження рішень виконавчого комітету міської ради” і враховуючи пропозиції</w:t>
      </w:r>
      <w:r>
        <w:rPr>
          <w:sz w:val="28"/>
        </w:rPr>
        <w:t xml:space="preserve">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2 рік: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міського дорожнього фонду на суму </w:t>
      </w:r>
      <w:r>
        <w:rPr>
          <w:b/>
          <w:lang w:val="uk-UA"/>
        </w:rPr>
        <w:t xml:space="preserve">16 165 800,69 </w:t>
      </w:r>
      <w:r>
        <w:rPr>
          <w:lang w:val="uk-UA"/>
        </w:rPr>
        <w:t>(шістнадцять мільйонів сто шістдесят п’ять тисяч вісімсот)грн. 69 коп.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8 074 900,00</w:t>
      </w:r>
      <w:r>
        <w:rPr>
          <w:lang w:val="uk-UA"/>
        </w:rPr>
        <w:t xml:space="preserve"> (вісімнадцять мільйонів сімдесят чотири тисячі дев’ятсот) грн.  згідно з додатком 2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hanging="0"/>
        <w:rPr>
          <w:b w:val="false"/>
          <w:b w:val="false"/>
        </w:rPr>
      </w:pPr>
      <w:r>
        <w:rPr/>
        <w:tab/>
        <w:t>2.</w:t>
      </w:r>
      <w:r>
        <w:rPr>
          <w:b w:val="false"/>
        </w:rPr>
        <w:t xml:space="preserve"> Вважати такими, що втратили чинність рішення виконавчого комітету   Чернівецької   міської   ради   від   24.07.2012   року  № 468/15 “Про </w:t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внесення змін у рішення виконавчого комітету Чернівецької міської ради від 26.06.2012 року № 407/13 „Про затвердження планів фінансування ремонту та утримання доріг в м. Чернівцях на 2012 рік, визнання такими, що втратили чинність рішення виконавчого комітету Чернівецької міської ради від 22.05.2012 року № 335/11 і від 10.04.2012 № 224/7 з цього питання” і від 26.06.2012 року № 407/13 „Про затвердження планів фінансування   ремонту   та   утримання  доріг   в   м. Чернівцях   на  2012  рік, визнання такими, що втратили чинність рішення виконавчого комітету Чернівецької міської ради від 22.05.2012 року № 335/11 і від 10.04.2012  № 224/7 з цього питання” крім пункту 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фіційному веб-порталі міської ради в мережі Інтернет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7:00Z</dcterms:created>
  <dc:creator>Admin</dc:creator>
  <dc:description/>
  <cp:keywords/>
  <dc:language>en-US</dc:language>
  <cp:lastModifiedBy>PublRel</cp:lastModifiedBy>
  <cp:lastPrinted>2012-09-04T13:08:00Z</cp:lastPrinted>
  <dcterms:modified xsi:type="dcterms:W3CDTF">2012-09-30T13:17:00Z</dcterms:modified>
  <cp:revision>51</cp:revision>
  <dc:subject/>
  <dc:title/>
</cp:coreProperties>
</file>