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09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78/18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</w:t>
        <w:tab/>
        <w:t xml:space="preserve">  м.Чернівці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 розміщення електронних сенсорних туристично-інформаційних кіосків в м.Чернівцях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4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статті 11 Закону України </w:t>
      </w:r>
      <w:r>
        <w:rPr>
          <w:color w:val="000000"/>
          <w:spacing w:val="3"/>
          <w:sz w:val="28"/>
          <w:szCs w:val="28"/>
          <w:lang w:val="uk-UA"/>
        </w:rPr>
        <w:t xml:space="preserve">«Про туризм» та враховуючи звернення Чернівецької міської громадської організації «Бізнес-Центр» від 25.07.2012 №53, </w:t>
      </w:r>
      <w:r>
        <w:rPr>
          <w:sz w:val="28"/>
          <w:szCs w:val="28"/>
          <w:lang w:val="uk-UA"/>
        </w:rPr>
        <w:t>з метою створення позитивного туристичного іміджу, підвищення якості обслуговування туристів та впровадження нових комунікаційних зв’язків в місті Чернівцях, 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перелік місць для розміщення електронних сенсорних туристично-інформаційних кіосків в місті Чернівця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заступника міського голови з питань діяльності виконавчих органів міської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ради  </w:t>
      </w:r>
      <w:r>
        <w:rPr>
          <w:sz w:val="28"/>
          <w:szCs w:val="28"/>
          <w:lang w:val="uk-UA"/>
        </w:rPr>
        <w:t>Ротаря П.Я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а департаменту економіки міської                                 ради Хімійчук С.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Секретар Чернівецької міської ради                                        В.Михайлішин</w:t>
      </w:r>
    </w:p>
    <w:p>
      <w:pPr>
        <w:pStyle w:val="Normal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3314"/>
      </w:tblGrid>
      <w:tr>
        <w:trPr/>
        <w:tc>
          <w:tcPr>
            <w:tcW w:w="6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 рішення виконавч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ітету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1.09.2012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578/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ісц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розміщення електронних сенсор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уристично-інформаційних кіосків в місті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039"/>
        <w:gridCol w:w="516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и місць розміще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зва об’єкта розміщенн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Центральна, 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рад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16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истично-інформаційний центр Чернівецької міської рад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Чкалова,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аеропорт «Чернівці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Ю.Гагаріна,38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станції Чернівці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 219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станція №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.Коцюбинського,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національний університет імені Юрія Федькович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Театральна,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ий палац культури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Університетська,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отеатр «Чернівці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.Кобилянської,2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– салон сувенірної продукції «Художній салон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Центральна,7,8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истична фірма «Навколо світу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46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но-ресторанний комплекс «Київ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ервоноармійська,18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но-туристичний комплекс «Чернівцітурист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Комарова, 13-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но-туристичний комплекс «Черемош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 265-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ельно-розважальний центр «ДЕПО центр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Місця для розміщення електронних сенсорних туристично-інформаційних кіосків в місті Чернівцях визначено за згодою суб’єктів господарювання на нараді від 04.09.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13"/>
      </w:tblGrid>
      <w:tr>
        <w:trPr/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питань діяльності виконавч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ів міської ради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. Рота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52:00Z</dcterms:created>
  <dc:creator>USER</dc:creator>
  <dc:description/>
  <cp:keywords/>
  <dc:language>en-US</dc:language>
  <cp:lastModifiedBy>PublRel</cp:lastModifiedBy>
  <cp:lastPrinted>2012-09-05T16:07:00Z</cp:lastPrinted>
  <dcterms:modified xsi:type="dcterms:W3CDTF">2012-10-17T12:56:00Z</dcterms:modified>
  <cp:revision>271</cp:revision>
  <dc:subject/>
  <dc:title/>
</cp:coreProperties>
</file>