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60350</wp:posOffset>
            </wp:positionV>
            <wp:extent cx="467995" cy="68389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У К Р А Ї Н 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</w:rPr>
      </w:pPr>
      <w:r>
        <w:rPr>
          <w:sz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</w:rPr>
        <w:t>11.09.2012    № 574/18                                                                  м. Чернівці</w:t>
      </w:r>
    </w:p>
    <w:tbl>
      <w:tblPr>
        <w:tblW w:w="4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</w:tblGrid>
      <w:tr>
        <w:trPr>
          <w:trHeight w:val="1111" w:hRule="atLeast"/>
        </w:trPr>
        <w:tc>
          <w:tcPr>
            <w:tcW w:w="48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142" w:hanging="142"/>
              <w:jc w:val="left"/>
              <w:rPr/>
            </w:pPr>
            <w:r>
              <w:rPr/>
              <w:t xml:space="preserve">Про мережу загальноосвітніх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навчальних закладів м. Чернівців на 2012/2013 навчальний рік</w:t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TextBodyIndent"/>
        <w:widowControl w:val="false"/>
        <w:ind w:firstLine="828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lang w:val="uk-UA"/>
        </w:rPr>
        <w:t>Розглянувши пропозиції  управління освіти міської ради щодо комплектування мережі навчально-виховних закладів, виконавчий комітет Чернівецької міської ради зазначає, що в 2011/2012 навчальному році в        м. Чернівцях функціонувало 49 денних загальноосвітніх навчальних закладів, 827 класів, в яких навчалися 21795 учнів, один військово-спортивний ліцей-інтернат (13 класів, 233 учні), центр освіти молоді (10 класів, 199 учнів).</w:t>
      </w:r>
    </w:p>
    <w:p>
      <w:pPr>
        <w:pStyle w:val="TextBodyIndent"/>
        <w:rPr/>
      </w:pPr>
      <w:r>
        <w:rPr>
          <w:lang w:val="uk-UA"/>
        </w:rPr>
        <w:t>У 2012/2013 навчальному році в м. Чернівцях функціонує 49 денних загальноосвітніх навчальних закладів. У тому числі: ліцеїв – 4; гімназій – 7; спеціалізованих загальноосвітніх шкіл І-ІІІ ступенів – 2; загальноосвітніх навчальних закладів І-ІІІ ступенів – 25; загальноосвітніх навчальних закладів І-ІІ ступенів – 2; спеціалізованих загальноосвітніх навчальних закладів І ступеня – 7, навчально-виховних комплексів – 2, в яких укомплектовано 840 клас і навчається 22113 учнів, в тому числі 9 класів за вечірньою формою навчання з кількістю учнів 149 укомплектованих у Чернівецькій загальноосвітній школі І-ІІІ ступенів №33 технологічного профілю Чернівецької міської ради, з них 3 класи на базі слідчого ізолятора. Середня наповнюваність класів складає 26,</w:t>
      </w:r>
      <w:r>
        <w:rPr>
          <w:lang w:val="ru-RU"/>
        </w:rPr>
        <w:t>3</w:t>
      </w:r>
      <w:r>
        <w:rPr>
          <w:lang w:val="uk-UA"/>
        </w:rPr>
        <w:t xml:space="preserve"> учні. В загальноосвітніх закладах укомплектовано 1</w:t>
      </w:r>
      <w:r>
        <w:rPr>
          <w:lang w:val="ru-RU"/>
        </w:rPr>
        <w:t>10</w:t>
      </w:r>
      <w:r>
        <w:rPr>
          <w:lang w:val="uk-UA"/>
        </w:rPr>
        <w:t xml:space="preserve"> груп продовженого дня з кількістю учнів 3</w:t>
      </w:r>
      <w:r>
        <w:rPr>
          <w:lang w:val="ru-RU"/>
        </w:rPr>
        <w:t>449</w:t>
      </w:r>
      <w:r>
        <w:rPr>
          <w:lang w:val="uk-UA"/>
        </w:rPr>
        <w:t>. У військово-спортивному ліцеї-інтернаті укомплектовано 12 класів з кількістю учнів – 2</w:t>
      </w:r>
      <w:r>
        <w:rPr>
          <w:lang w:val="ru-RU"/>
        </w:rPr>
        <w:t>02</w:t>
      </w:r>
      <w:r>
        <w:rPr>
          <w:lang w:val="uk-UA"/>
        </w:rPr>
        <w:t xml:space="preserve">. </w:t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атті 32 Закону України “Про місцеве самоврядування в Україні”, Закону України “Про загальну середню освіту”, Положення про умови навчання та отримання базової та повної загальної середньої освіти особами, засудженими до позбавлення волі, у загальноосвітніх навчальних закладах при установах кримінально-виконавчої системи, затвердженого наказом Міністерства освіти і науки України, Державного департаменту України з питань виконання покарань від 01.03.2002 року № 154/55 та зареєстрованого в Міністерстві юстиції України від 20.03.2002 року  №281/6569, виконавчий комітет міської ради</w:t>
      </w:r>
    </w:p>
    <w:p>
      <w:pPr>
        <w:pStyle w:val="TextBodyIndent"/>
        <w:widowControl w:val="false"/>
        <w:ind w:firstLine="828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ind w:firstLine="828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 И Р І Ш И В: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10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69" w:leader="none"/>
        </w:tabs>
        <w:ind w:firstLine="108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:</w:t>
      </w:r>
    </w:p>
    <w:p>
      <w:pPr>
        <w:pStyle w:val="TextBodyIndent"/>
        <w:ind w:firstLine="1077"/>
        <w:rPr>
          <w:lang w:val="uk-UA"/>
        </w:rPr>
      </w:pPr>
      <w:r>
        <w:rPr>
          <w:lang w:val="uk-UA"/>
        </w:rPr>
      </w:r>
    </w:p>
    <w:p>
      <w:pPr>
        <w:pStyle w:val="TextBodyIndent"/>
        <w:ind w:firstLine="1077"/>
        <w:rPr/>
      </w:pPr>
      <w:r>
        <w:rPr>
          <w:b/>
          <w:lang w:val="uk-UA"/>
        </w:rPr>
        <w:t>1.1.</w:t>
      </w:r>
      <w:r>
        <w:rPr>
          <w:lang w:val="uk-UA"/>
        </w:rPr>
        <w:t xml:space="preserve"> Мережу загальноосвітніх навчально-виховних закладів міста Чернівців на 2012/2013 навчальний рік (додаток 1). </w:t>
      </w:r>
    </w:p>
    <w:p>
      <w:pPr>
        <w:pStyle w:val="TextBody"/>
        <w:spacing w:lineRule="auto" w:line="240"/>
        <w:ind w:firstLine="1077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ind w:firstLine="1077"/>
        <w:rPr/>
      </w:pPr>
      <w:r>
        <w:rPr>
          <w:b/>
        </w:rPr>
        <w:t>1.2.</w:t>
      </w:r>
      <w:r>
        <w:rPr/>
        <w:t xml:space="preserve"> Мережу класів з поглибленим вивченням окремих предметів у загальноосвітніх навчально-виховних закладах м. Чернівців на 2012/2013 навчальний рік (додаток 2). </w:t>
      </w:r>
    </w:p>
    <w:p>
      <w:pPr>
        <w:pStyle w:val="2"/>
        <w:ind w:left="0" w:firstLine="1077"/>
        <w:rPr/>
      </w:pPr>
      <w:r>
        <w:rPr/>
      </w:r>
    </w:p>
    <w:p>
      <w:pPr>
        <w:pStyle w:val="2"/>
        <w:ind w:left="0" w:firstLine="1077"/>
        <w:rPr/>
      </w:pPr>
      <w:r>
        <w:rPr>
          <w:b/>
        </w:rPr>
        <w:t>1.3.</w:t>
      </w:r>
      <w:r>
        <w:rPr/>
        <w:t xml:space="preserve"> Мережу профільних класів у загальноосвітніх навчально-виховних закладах м. Чернівців на 2012/2013 навчальний рік (додаток 3).</w:t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Затвердити функціонування польської недільної школи при        гімназії № 3.</w:t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lang w:val="uk-UA"/>
        </w:rPr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Рішення підлягає оприлюдненню на офіційному веб-порталі  Чернівецької міської ради у мережі Інтернет.</w:t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обов’язати начальника управління освіти міської ради    Малишевську В.С. здійснювати фінансування за рахунок асигнувань з міського бюджету, передбачених на утримання установ освіти.</w:t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 міської ради Паскаря О.Є.</w:t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1134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keepNext w:val="false"/>
        <w:widowControl w:val="false"/>
        <w:tabs>
          <w:tab w:val="clear" w:pos="7636"/>
          <w:tab w:val="left" w:pos="7938" w:leader="none"/>
        </w:tabs>
        <w:spacing w:lineRule="auto" w:line="240" w:before="20" w:after="2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7938" w:leader="none"/>
        </w:tabs>
        <w:spacing w:lineRule="auto" w:line="240" w:before="20" w:after="2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                                В.Михайлішин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ind w:firstLine="851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Додаток 1 </w:t>
      </w:r>
    </w:p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до рішення виконкому </w:t>
      </w:r>
    </w:p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  <w:t>міської ради</w:t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  <w:lang w:val="uk-UA"/>
        </w:rPr>
        <w:t>11.09.2012 №</w:t>
      </w:r>
      <w:r>
        <w:rPr>
          <w:b/>
        </w:rPr>
        <w:t xml:space="preserve"> 574/18</w:t>
      </w:r>
    </w:p>
    <w:p>
      <w:pPr>
        <w:pStyle w:val="TextBodyIndent"/>
        <w:ind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>МЕРЕЖА</w:t>
      </w:r>
    </w:p>
    <w:p>
      <w:pPr>
        <w:pStyle w:val="TextBodyIndent"/>
        <w:ind w:hanging="0"/>
        <w:jc w:val="center"/>
        <w:rPr/>
      </w:pPr>
      <w:r>
        <w:rPr>
          <w:lang w:val="uk-UA"/>
        </w:rPr>
        <w:t>загальноосвітніх навчальних закладів м.Чернівців</w:t>
      </w:r>
    </w:p>
    <w:p>
      <w:pPr>
        <w:pStyle w:val="TextBodyIndent"/>
        <w:ind w:hanging="0"/>
        <w:jc w:val="center"/>
        <w:rPr/>
      </w:pPr>
      <w:r>
        <w:rPr>
          <w:lang w:val="uk-UA"/>
        </w:rPr>
        <w:t>на 2012/2013 навчальний рік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66"/>
        <w:gridCol w:w="1369"/>
        <w:gridCol w:w="1369"/>
        <w:gridCol w:w="1369"/>
        <w:gridCol w:w="1367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.п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і заклад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ласі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учні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руп продовж. дн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учнів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Ліцей № 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23</w:t>
            </w:r>
            <w:r>
              <w:rPr/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Ліцей №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Ліцей № 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7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Ліцей № 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6</w:t>
            </w:r>
            <w:r>
              <w:rPr/>
              <w:t>7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7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6</w:t>
            </w:r>
            <w:r>
              <w:rPr/>
              <w:t>0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51</w:t>
            </w:r>
            <w:r>
              <w:rPr/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39</w:t>
            </w:r>
            <w:r>
              <w:rPr/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9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53</w:t>
            </w:r>
            <w:r>
              <w:rPr/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74</w:t>
            </w: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5</w:t>
            </w:r>
            <w:r>
              <w:rPr/>
              <w:t>6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47</w:t>
            </w: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75</w:t>
            </w:r>
            <w:r>
              <w:rPr/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9</w:t>
            </w:r>
            <w:r>
              <w:rPr/>
              <w:t>9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І ступеня №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4</w:t>
            </w:r>
            <w:r>
              <w:rPr/>
              <w:t>4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50</w:t>
            </w: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І ступеня №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40</w:t>
            </w:r>
            <w:r>
              <w:rPr/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13</w:t>
            </w:r>
            <w:r>
              <w:rPr/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6</w:t>
            </w:r>
            <w:r>
              <w:rPr/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 ступенів №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9</w:t>
            </w: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4</w:t>
            </w:r>
            <w:r>
              <w:rPr/>
              <w:t>0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І ступеня №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5</w:t>
            </w:r>
            <w:r>
              <w:rPr/>
              <w:t>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47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51</w:t>
            </w: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вження додатк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497"/>
        <w:gridCol w:w="1038"/>
        <w:gridCol w:w="1369"/>
        <w:gridCol w:w="1369"/>
        <w:gridCol w:w="1367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 ступенів №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32</w:t>
            </w:r>
            <w:r>
              <w:rPr/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І-ІІІ ступенів №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10</w:t>
            </w:r>
            <w:r>
              <w:rPr/>
              <w:t>6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І ступеня №2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8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>5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  <w:r>
              <w:rPr/>
              <w:t>7</w:t>
            </w:r>
            <w:r>
              <w:rPr>
                <w:lang w:val="uk-UA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І ступеня №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15</w:t>
            </w:r>
            <w:r>
              <w:rPr/>
              <w:t>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2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10</w:t>
            </w:r>
            <w:r>
              <w:rPr/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>4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2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85</w:t>
            </w:r>
            <w:r>
              <w:rPr/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І ступеня №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6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3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9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 xml:space="preserve">ЗОШ І-ІІІ ступенів №33 технологічного профілю, 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в т.ч. вечірні клас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Навчально-виховний комплекс «Берегиня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ru-RU"/>
              </w:rPr>
              <w:t>8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І ступеня №3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23</w:t>
            </w:r>
            <w:r>
              <w:rPr>
                <w:lang w:val="ru-RU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ru-RU"/>
              </w:rPr>
              <w:t>6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3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5</w:t>
            </w:r>
            <w:r>
              <w:rPr/>
              <w:t>6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3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4</w:t>
            </w:r>
            <w:r>
              <w:rPr/>
              <w:t>4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3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13</w:t>
            </w:r>
            <w:r>
              <w:rPr/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І-ІІІ ступенів №4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31</w:t>
            </w:r>
            <w:r>
              <w:rPr/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Навчально-виховний комплекс «Любисток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1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  <w:r>
              <w:rPr>
                <w:b/>
              </w:rPr>
              <w:t>449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Військово-спортивний ліцей-інтерна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85</w:t>
            </w:r>
            <w:r>
              <w:rPr>
                <w:b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22</w:t>
            </w:r>
            <w:r>
              <w:rPr>
                <w:b/>
              </w:rPr>
              <w:t>3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  <w:r>
              <w:rPr>
                <w:b/>
              </w:rPr>
              <w:t>449</w:t>
            </w:r>
          </w:p>
        </w:tc>
      </w:tr>
    </w:tbl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итань діяльності виконавчих органів </w:t>
        <w:tab/>
        <w:tab/>
        <w:tab/>
        <w:t xml:space="preserve">  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ої ради </w:t>
        <w:tab/>
        <w:tab/>
        <w:t xml:space="preserve">                                                               П. Ротар</w:t>
      </w:r>
      <w:r>
        <w:br w:type="page"/>
      </w:r>
    </w:p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Додаток 2 </w:t>
      </w:r>
    </w:p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до рішення виконкому </w:t>
      </w:r>
    </w:p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  <w:t>міської ради</w:t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  <w:lang w:val="uk-UA"/>
        </w:rPr>
        <w:t>11.09.2012  №</w:t>
      </w:r>
      <w:r>
        <w:rPr>
          <w:b/>
        </w:rPr>
        <w:t xml:space="preserve"> 574/18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>МЕРЕЖА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ласів з поглибленим вивченням окремих предметів </w:t>
      </w:r>
    </w:p>
    <w:p>
      <w:pPr>
        <w:pStyle w:val="TextBodyIndent"/>
        <w:ind w:hanging="0"/>
        <w:jc w:val="center"/>
        <w:rPr/>
      </w:pPr>
      <w:r>
        <w:rPr>
          <w:lang w:val="uk-UA"/>
        </w:rPr>
        <w:t>в загальноосвітніх навчальних закладах м.Чернівців</w:t>
      </w:r>
    </w:p>
    <w:p>
      <w:pPr>
        <w:pStyle w:val="TextBodyIndent"/>
        <w:ind w:hanging="0"/>
        <w:jc w:val="center"/>
        <w:rPr/>
      </w:pPr>
      <w:r>
        <w:rPr>
          <w:lang w:val="uk-UA"/>
        </w:rPr>
        <w:t>на 2012/2013 навчальний рік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479"/>
        <w:gridCol w:w="6160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.п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едмет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й заклад (класи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нглійська мов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6 (1-9кл), ЗОШ №9 (1-4кл.), ЗОШ №15 (1-4кл.), ліцей №4 (1-2,5-9кл.), ЗОШ №22 (1-11кл), ЗОШ №23 (1-4кл.), ЗОШ №27 (1-5,7кл), ЗОШ №29 (1-4кл.), ЗОШ №35 (1-4кл.), гімназія №4 (5-11кл.), гімназія №7 (5-11кл.), ліцей №2 (8кл.)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імецька мов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ОШ №7 (1-4кл.), гімназія №1 (5-11кл.)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ранцузька мов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  <w:lang w:val="uk-UA"/>
              </w:rPr>
              <w:t>ЗОШ №26 (1-4кл.), гімназія №3 (5-9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 та літератур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20 (8-9кл.), ЗОШ №24 (8кл.), ЗОШ №28 (8-9кл.), ЗОШ №33 (9кл.), гімназія №6 (8-9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торі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цей №2 (8кл.)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ематик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6 (8-9кл.), ЗОШ №33 (8кл.), ліцей №1 (8-11кл), ліцей №2 (8кл.), НВК «Любисток» (8кл.)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тик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цей №1 (8-11кл), ЗОШ №24 (9кл.)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к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цей №1 (8-11кл.), ЗОШ №6 (8-9кл.), гімназія №5 (8-9 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цей №3 (8-11кл.), гімназія №5 (8-11 кл.)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ологі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ОШ №28   (9кл.),    ліцей №3 (8-11кл.),     гімназія №5 </w:t>
            </w:r>
          </w:p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8-11 кл.)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авознавство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цей №2 (9,10,11кл.), гімназія №5 (9 кл.)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хист Вітчизни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йськово-спортивний ліцей-інтернат (10-11кл.)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врит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41 (1-11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еографія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цей №2 (9-11 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Економіка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цей №2 (10-11 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лософія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цей №2 (10 кл.)</w:t>
            </w:r>
          </w:p>
        </w:tc>
      </w:tr>
    </w:tbl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ь діяльності виконавчих органів </w:t>
        <w:tab/>
        <w:tab/>
        <w:tab/>
        <w:tab/>
        <w:t>П. Ротар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ru-RU"/>
        </w:rPr>
        <w:t xml:space="preserve">міської ради </w:t>
        <w:tab/>
        <w:tab/>
      </w:r>
      <w:r>
        <w:br w:type="page"/>
      </w:r>
    </w:p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Додаток 3 </w:t>
      </w:r>
    </w:p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до рішення виконкому </w:t>
      </w:r>
    </w:p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  <w:t>міської ради</w:t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  <w:lang w:val="uk-UA"/>
        </w:rPr>
        <w:t>11.09.2012</w:t>
      </w:r>
      <w:r>
        <w:rPr>
          <w:lang w:val="uk-UA"/>
        </w:rPr>
        <w:t xml:space="preserve">  </w:t>
      </w:r>
      <w:r>
        <w:rPr>
          <w:b/>
          <w:lang w:val="uk-UA"/>
        </w:rPr>
        <w:t>№</w:t>
      </w:r>
      <w:r>
        <w:rPr>
          <w:b/>
        </w:rPr>
        <w:t xml:space="preserve"> 574/18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 xml:space="preserve">МЕРЕЖА 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 xml:space="preserve">профільних  класів в загальноосвітніх </w:t>
      </w:r>
    </w:p>
    <w:p>
      <w:pPr>
        <w:pStyle w:val="TextBodyIndent"/>
        <w:ind w:hanging="0"/>
        <w:jc w:val="center"/>
        <w:rPr/>
      </w:pPr>
      <w:r>
        <w:rPr>
          <w:lang w:val="uk-UA"/>
        </w:rPr>
        <w:t>навчальних закладах м.Чернівців</w:t>
      </w:r>
    </w:p>
    <w:p>
      <w:pPr>
        <w:pStyle w:val="TextBodyIndent"/>
        <w:ind w:hanging="0"/>
        <w:jc w:val="center"/>
        <w:rPr/>
      </w:pPr>
      <w:r>
        <w:rPr>
          <w:lang w:val="uk-UA"/>
        </w:rPr>
        <w:t>на 2012/2013 навчальний рік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617"/>
        <w:gridCol w:w="6298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п.п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рофілю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ий заклад (класи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ої філології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3 (10-11кл.), ЗОШ №11 (10-11кл.), ЗОШ №12 (11кл.), ЗОШ №20 (10-11кл.), ЗОШ№24 (11кл.), ЗОШ №25 (11кл.), ЗОШ №28 (10 кл.), ЗОШ №30 (10-11кл.), ЗОШ №33 (11кл.), ЗОШ №39 (10-11кл.), НВК «Любисток» (11кл.), гімназія №6 (10-11кл.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оземної філології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6 (10-11кл.), ЗОШ №22 (10-11кл.), ліцей №4 (10-11кл.), гімназія №1 (10-11кл.), гімназія №3 (10-11кл.) гімназія №4 (10-11кл.), гімназія №7 (10-11кл.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еографічний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27 (11кл.), НВК «Берегиня» (10кл.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сторичний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ОШ №8 (10кл.), НВК «Любисток» (10кл.)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авовий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5 (10-11кл.), ЗОШ №8 (11кл.), ЗОШ №19 (10-11кл.), ЗОШ №37 (10-11кл.), гімназія №2 (10-11кл.), гімназія №5 (10-11кл.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лософсько-правови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цей №2 (10-11кл.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Економічний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37 (11кл.), ліцей №1 (10-11кл.), ліцей №2 (10-11кл.), гімназія №2 (10кл.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ко-математични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6 (10-11кл.), ліцей №1 (10-11кл.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атематичний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імназія №2 (11кл.), ЗОШ №28 (11кл.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Екологічний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ОШ №12 (10кл.), ЗОШ №16 (10-11кл.), ЗОШ №25 (10кл.)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іотехнологічний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38 (11кл.), гімназія №5 (10кл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олого-хімічни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1 (10-11кл.), ЗОШ №5 (10-11кл.), гімназія №5 (11кл.), ліцей №3 (10-11кл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хнологічни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ОШ №2 (11кл.), ЗОШ №33 (10кл.), ліцей№4 (10-11кл.),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формаційно-технологічний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2 (10кл.), ЗОШ №14 (10кл.), ЗОШ №24 (10-11кл.), ЗОШ №38 (11кл.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йськово-спортивни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йськово-спортивний ліцей-інтернат (10-11кл.).</w:t>
            </w:r>
          </w:p>
        </w:tc>
      </w:tr>
    </w:tbl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before="20" w:after="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before="20" w:after="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итань діяльності виконавчих органів </w:t>
        <w:tab/>
        <w:tab/>
        <w:tab/>
        <w:t xml:space="preserve">  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ої ради </w:t>
        <w:tab/>
        <w:tab/>
        <w:t xml:space="preserve">                                                               П. Рот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b/>
    </w:rPr>
  </w:style>
  <w:style w:type="character" w:styleId="WW8Num6z1">
    <w:name w:val="WW8Num6z1"/>
    <w:qFormat/>
    <w:rPr>
      <w:rFonts w:cs="Times New Roman;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cs="Times New Roman;Times New Roman"/>
    </w:rPr>
  </w:style>
  <w:style w:type="character" w:styleId="HeaderChar">
    <w:name w:val="Header Char"/>
    <w:basedOn w:val="Style9"/>
    <w:qFormat/>
    <w:rPr>
      <w:rFonts w:cs="Times New Roman;Times New Roman"/>
      <w:lang w:val="uk-UA"/>
    </w:rPr>
  </w:style>
  <w:style w:type="character" w:styleId="BodyTextIndentChar">
    <w:name w:val="Body Text Indent Char"/>
    <w:basedOn w:val="Style9"/>
    <w:qFormat/>
    <w:rPr>
      <w:rFonts w:cs="Times New Roman;Times New Roman"/>
      <w:sz w:val="28"/>
      <w:lang w:val="en-US"/>
    </w:rPr>
  </w:style>
  <w:style w:type="character" w:styleId="FontStyle24">
    <w:name w:val="Font Style24"/>
    <w:qFormat/>
    <w:rPr>
      <w:rFonts w:ascii="Times New Roman;Times New Roman" w:hAnsi="Times New Roman;Times New Roman" w:cs="Times New Roman;Times New Roman"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Century Gothic" w:hAnsi="Century Gothic" w:cs="Century Gothic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00:00Z</dcterms:created>
  <dc:creator>Admin</dc:creator>
  <dc:description/>
  <cp:keywords/>
  <dc:language>en-US</dc:language>
  <cp:lastModifiedBy>PublRel</cp:lastModifiedBy>
  <cp:lastPrinted>2012-09-12T11:44:00Z</cp:lastPrinted>
  <dcterms:modified xsi:type="dcterms:W3CDTF">2012-09-18T08:00:00Z</dcterms:modified>
  <cp:revision>2</cp:revision>
  <dc:subject/>
  <dc:title>У К Р А Ї Н А</dc:title>
</cp:coreProperties>
</file>