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0"/>
          <w:szCs w:val="30"/>
          <w:lang w:val="ru-RU"/>
        </w:rPr>
      </w:pPr>
      <w:r>
        <w:rPr>
          <w:sz w:val="30"/>
          <w:szCs w:val="30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>11.09.2012 № 573/18</w:t>
      </w:r>
      <w:r>
        <w:rPr>
          <w:sz w:val="28"/>
          <w:lang w:val="uk-UA"/>
        </w:rPr>
        <w:t xml:space="preserve">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ро розмір плати та термін навчання дітей у школах естетичного виховання м.Чернівців та визнання таким, що втратило чинність рішення виконавчого комітету міської ради від 23.08.2011р. №511/14,               та внесення змін до Положення про муніципальні стипендії для відзначення обдарованих учнів шкіл естетичного виховання м. Чернівц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статті 32 Закону України «Про місцеве самоврядування в Україні», Законів України «Про позашкільну освіту» від 22.06.2000 р.                           № 1841-ІІІ, «Про внесення змін до Закону України «Про позашкільну освіту»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, на виконання постанов Кабінету Міністрів України від 25.03.1997р. №260 “Про встановлення розміру плати за навчання у державних школах естетичного виховання дітей», від 12.12.2011 р. №1271 «Про затвердження переліку платних послуг, які можуть надаватися закладами культури, заснованими на державній та комунальній формі власності», керуючись Порядком надання платних послуг закладами культури і мистецтв, затвердженим наказом Міністерства культури і мистецтв України, Міністерства фінансів України, Міністерства економіки України від 21.12.1999р. №732/306/152, на виконання Закону України «Про засади державної регуляторної політики у сфері господарської діяльності» та             пункту 9 Плану діяльності виконавчого комітету Чернівецької міської ради з підготовки проектів регуляторних актів на 2012 рік, затвердженого рішенням виконавчого комітету міської ради від 22.05.2012р. №338/11, з метою встановлення, до моменту визначення Кабінетом Міністрів України порядку встановлення, розміру плати за навчання, встановлення пільг для окремих категорій учнів шкіл естетичного виховання та терміну навчання дітей у школах естетичного виховання м.Чернівців, розглянувши зауваження та пропозиції, отримані за час оприлюднення проекту регуляторного акта та беручи  до уваги експертний висновок  постійної комісії  міської ради з питань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прав людини, регламенту, депутатської діяльності та етики, виконавчий комітет Чернівец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визначення Кабінетом Міністрів України порядку встановлення розміру плати за навчання в школах естетичного виховання, погодити запропоновану дирекціями шкіл щомісячну плату батьків за навчання дітей в музичних та художній школах м.Чернівців на 2012 – 2013 навчальний рік в розмір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такі пільги для окремих категорій учнів шкіл естетичного вихов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вністю звільнити від оплати за навчання дітей-інвалідів,               дітей-сиріт і дітей, позбавлених батьківського піклування та з багатодітних і малозабезпечених сіме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 50 відсотків звільнити від оплати за навчання дітей із сімей, що постраждали внаслідок аварії на Чорнобильській АЕ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захисту прав учнів з неповних сімей, не врахованих в               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відсот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становити тривалість 2012 – 2013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 музичних школах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. Для учнів перевідних класів з 1 вересня 2012 року до 31 травня 2013 рок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4.1.2. Для учнів випускних класів з 1 вересня 2012 року до 30 червня 2013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В художній школі імені М.Івасюка для всіх учнів з 1 вересня                  2012 року до 30 червня 2013 року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нести зміни</w:t>
      </w:r>
      <w:r>
        <w:rPr>
          <w:sz w:val="28"/>
          <w:szCs w:val="28"/>
          <w:lang w:val="uk-UA"/>
        </w:rPr>
        <w:t xml:space="preserve"> до Положення про муніципальні стипендії для відзначення обдарованих учнів шкіл естетичного виховання м. Чернівців, затвердженого рішенням виконавчого комітету міської ради від 10.08.2010 р. №510/14, </w:t>
      </w:r>
      <w:r>
        <w:rPr>
          <w:b/>
          <w:sz w:val="28"/>
          <w:szCs w:val="28"/>
          <w:lang w:val="uk-UA"/>
        </w:rPr>
        <w:t>а саме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абзаці 3 розділу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лова і числа </w:t>
      </w:r>
      <w:r>
        <w:rPr>
          <w:b/>
          <w:sz w:val="28"/>
          <w:szCs w:val="28"/>
          <w:lang w:val="uk-UA"/>
        </w:rPr>
        <w:t>«помісячно в розмірі                   30 грн.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мінити</w:t>
      </w:r>
      <w:r>
        <w:rPr>
          <w:sz w:val="28"/>
          <w:szCs w:val="28"/>
          <w:lang w:val="uk-UA"/>
        </w:rPr>
        <w:t xml:space="preserve"> словами і числами  </w:t>
      </w:r>
      <w:r>
        <w:rPr>
          <w:b/>
          <w:sz w:val="28"/>
          <w:szCs w:val="28"/>
          <w:lang w:val="uk-UA"/>
        </w:rPr>
        <w:t>«в розмірі 50 грн. за місяць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ажати таким, що втратило чинність</w:t>
      </w:r>
      <w:r>
        <w:rPr>
          <w:sz w:val="28"/>
          <w:szCs w:val="28"/>
          <w:lang w:val="uk-UA"/>
        </w:rPr>
        <w:t xml:space="preserve"> рішення виконавчого комітету Чернівецької міської ради від 23.08.2011р. №511/14 «Про розмір плати та термін навчання  дітей у школах естетичного виховання   м.Чернівців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знання такими, що втратили чинність деякі пункти рішення виконавчого комітету міської ради від 10.08.2010р. №510/14», крім пункту 5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в газеті «Чернівці», а також розміщенню на офіційному               веб-порталі Чернівецької міської ради у мережі Інтерне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 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8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 виконавчого                                                                                      комітету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1.09.2012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573/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р щомісячної плати батьків за навчання дітей в музичних та художніх школах м. Чернівців на 2012-2013 навчальний рік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tbl>
      <w:tblPr>
        <w:tblW w:w="953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67"/>
        <w:gridCol w:w="224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узичний інструмент, відділен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р 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 місяць навч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ольний спів, вока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ордеон, бая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ксоф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крипка, бандур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ровий кла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гривень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ові інструменти, віолончель, цимбали та інші народні музичні інструмен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5 грив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удожнє відділен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0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в міської ради                                                                           П. Ротар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20:00Z</dcterms:created>
  <dc:creator>User</dc:creator>
  <dc:description/>
  <cp:keywords/>
  <dc:language>en-US</dc:language>
  <cp:lastModifiedBy>User</cp:lastModifiedBy>
  <dcterms:modified xsi:type="dcterms:W3CDTF">2012-09-19T06:22:00Z</dcterms:modified>
  <cp:revision>1</cp:revision>
  <dc:subject/>
  <dc:title> </dc:title>
</cp:coreProperties>
</file>