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</w:rPr>
        <w:t>Р  І  Ш  Е  Н  Н 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  <w:u w:val="single"/>
        </w:rPr>
        <w:t>28.08.2012</w:t>
      </w:r>
      <w:r>
        <w:rPr>
          <w:sz w:val="28"/>
        </w:rPr>
        <w:t xml:space="preserve"> № 545/17                                                     </w:t>
        <w:tab/>
        <w:tab/>
        <w:t xml:space="preserve">        м. Чернівці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впорядкування нумерації будинків </w:t>
      </w:r>
    </w:p>
    <w:p>
      <w:pPr>
        <w:pStyle w:val="Normal"/>
        <w:jc w:val="both"/>
        <w:rPr/>
      </w:pPr>
      <w:r>
        <w:rPr>
          <w:b/>
          <w:sz w:val="28"/>
          <w:szCs w:val="20"/>
          <w:lang w:val="uk-UA"/>
        </w:rPr>
        <w:t>на вулиці Джерельній та провулку Джерельному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</w:t>
      </w:r>
      <w:r>
        <w:rPr>
          <w:b/>
          <w:sz w:val="28"/>
          <w:szCs w:val="20"/>
          <w:lang w:val="uk-UA"/>
        </w:rPr>
        <w:t>в м.Чернівцях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Відповідно до статті 30 Закону України «Про місцеве самоврядування в Україні» та інформації департаменту містобудівного комплексу та земельних відноси міської ради і розглянувши документи подані Чернівецьким міським комунальним бюро технічної інвентаризації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/>
      </w:pPr>
      <w:r>
        <w:rPr>
          <w:lang w:val="uk-UA"/>
        </w:rPr>
        <w:tab/>
        <w:t xml:space="preserve">1. </w:t>
      </w:r>
      <w:r>
        <w:rPr>
          <w:b w:val="false"/>
          <w:bCs/>
          <w:lang w:val="uk-UA"/>
        </w:rPr>
        <w:t xml:space="preserve">Впорядкувати нумерацію будинків на вулиці Джерельній та провулку Джерельному в м.Чернівцях згідно з додатками 1,2. </w:t>
      </w:r>
    </w:p>
    <w:p>
      <w:pPr>
        <w:pStyle w:val="2"/>
        <w:rPr/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  <w:r>
        <w:rPr>
          <w:lang w:val="uk-UA"/>
        </w:rPr>
        <w:t xml:space="preserve">2. </w:t>
      </w:r>
      <w:r>
        <w:rPr>
          <w:b w:val="false"/>
          <w:bCs/>
          <w:lang w:val="uk-UA"/>
        </w:rPr>
        <w:t>Комунальному житловому ремонтно-експлуатаційному підприємству                  №15 (Василов В.А.) внести зміни в облікові документи на будинки згідно з додатками 1,2.</w:t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Чернівецькому міському комунальному бюро технічної  інвентаризації (Стародуб Т.Б.), Чернівецькому комунальному обласному бюро технічної  інвентаризації (Козак А.О.)  внести відповідні зміни в технічну документацію та реєстраційні документи на будинки згідно з додатками 1,2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ab/>
      </w:r>
      <w:r>
        <w:rPr>
          <w:bCs/>
          <w:lang w:val="uk-UA"/>
        </w:rPr>
        <w:t>4</w:t>
      </w:r>
      <w:r>
        <w:rPr>
          <w:b w:val="false"/>
          <w:bCs/>
          <w:lang w:val="uk-UA"/>
        </w:rPr>
        <w:t>.Рекомендувати відділу у справах громадянства, імміграції та реєстрації фізичних осіб Садгірського районного відділення УМВС України в Чернівецькій області (Лупул М.О.) провести перереєстрації мешканців житлових будинків на вулиці Джерельній та провулку Джерельному згідно з додатками 1,2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начальника Чернівецького міського комунального бюро технічної інвентаризації                       Стародуб Т.Б. та директора департаменту містобудівного комплексу та земельних відносин міської ради  Ніконова В.М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TextBody"/>
        <w:ind w:firstLine="59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9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9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TextBody"/>
        <w:ind w:firstLine="5940"/>
        <w:rPr>
          <w:szCs w:val="28"/>
          <w:lang w:val="uk-UA"/>
        </w:rPr>
      </w:pPr>
      <w:r>
        <w:rPr>
          <w:szCs w:val="28"/>
          <w:lang w:val="uk-UA"/>
        </w:rPr>
        <w:t>28.08.2012 №545/1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uk-UA"/>
        </w:rPr>
        <w:t>будинків, нумерація яких змінюється  на вулиці Джерельній в м.Чернівцях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88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порядкована </w:t>
            </w:r>
            <w:r>
              <w:rPr>
                <w:lang w:val="uk-UA"/>
              </w:rPr>
              <w:t xml:space="preserve">нумер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ків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і Джерель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нуюч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умер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ків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і Джерельній, провулку Джерельному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'</w:t>
            </w:r>
            <w:r>
              <w:rPr>
                <w:lang w:val="uk-UA"/>
              </w:rPr>
              <w:t>я, по бать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а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</w:tr>
      <w:tr>
        <w:trPr/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арна сторона вулиц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авчук А.П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утанюк Д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-А—10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аранюк С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-Г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женарь В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рідкова А.Я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4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елезньова М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Гуцуляк В.І., ГуцулякН.О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дерчук Б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зак М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утько Н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рійчук А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4 на  провул.Джерельном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аладюк С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еленко Т.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рійчук М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аврилюк І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вуля І.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рчук І.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зак Ю.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рденюк В.І.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ілий М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рошко О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столюк Н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дяк М.В.( Петрів М.Д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митрюк В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цкан В.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Федорук В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отоцька Ю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арчевська Ю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бігушка В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7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яконюк С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ойцихович Є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стащук Д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ткалюк Р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іц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tbl>
      <w:tblPr>
        <w:tblW w:w="88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завершене будівництв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завершене будівництв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ндронік М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ловяк О.Д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утько Р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Ревега Т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емцарь П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Кирилюк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нідий В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ітлевич В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азар Я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лим С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оботар А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акман С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риців Г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2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укціон.земельн ді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днарюк В.Ш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8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урущак А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ерега О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орненький І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Ячнич О.В.</w:t>
            </w:r>
          </w:p>
        </w:tc>
      </w:tr>
      <w:tr>
        <w:trPr/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lang w:val="uk-UA"/>
              </w:rPr>
              <w:t>непарна сторона вулиц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Бричка Л.І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удан Ю.В.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>( Гандабур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завершене будівництв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Унгурян О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 ( зам3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стущак Н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5) 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стущак Н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аврилюк В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н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Ніколайчук К.К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иколайчук Я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уссу М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7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ихло Ю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айка С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газин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-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ідзамецька О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уташ Г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уссу Г.К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25) 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рижак В.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аврилець С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нилюк В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ндріуца Н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соцька Г.А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ab/>
        <w:tab/>
        <w:tab/>
        <w:tab/>
        <w:tab/>
        <w:t>Продовження додатка 1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tbl>
      <w:tblPr>
        <w:tblW w:w="88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рагомирецький В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стащук С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еничук О.В.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ручак В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3(4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Лелек Н.М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ілий Р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ереденко В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копович М.П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юбко В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енців Б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енців І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арчук В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альований В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говик О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штан В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5(67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падюк А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чан Н.Д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5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чан І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юбчинський Ю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7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та А.Ф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ельничук В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льна земельна ділян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льна земельна ділян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аїна Г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Юхта І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іц М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льна земельна ділян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харюк Г.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крипник А.М.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(Захаров В.В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вчук В.П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льна земельна ділян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Чебан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982" w:leader="none"/>
        </w:tabs>
        <w:ind w:left="2976" w:firstLine="242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органів міської ради </w:t>
        <w:tab/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П.Ротар</w:t>
      </w:r>
    </w:p>
    <w:p>
      <w:pPr>
        <w:pStyle w:val="TextBody"/>
        <w:numPr>
          <w:ilvl w:val="0"/>
          <w:numId w:val="0"/>
        </w:numPr>
        <w:spacing w:lineRule="auto" w:line="228"/>
        <w:ind w:left="-540" w:firstLine="18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9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TextBody"/>
        <w:ind w:firstLine="5940"/>
        <w:rPr>
          <w:szCs w:val="28"/>
          <w:lang w:val="uk-UA"/>
        </w:rPr>
      </w:pPr>
      <w:r>
        <w:rPr>
          <w:szCs w:val="28"/>
          <w:lang w:val="uk-UA"/>
        </w:rPr>
        <w:t>28.08.2012 №545/1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будинків, нумерація яких змінюється на провулку Джерельному в м.Чернівцях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порядкована </w:t>
            </w:r>
            <w:r>
              <w:rPr>
                <w:lang w:val="uk-UA"/>
              </w:rPr>
              <w:t xml:space="preserve">нумер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ків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ку Джерельному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Існуюч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умер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ів на провулку Джерельному та вул.Джерель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</w:t>
            </w:r>
            <w:r>
              <w:rPr/>
              <w:t>'</w:t>
            </w:r>
            <w:r>
              <w:rPr>
                <w:lang w:val="uk-UA"/>
              </w:rPr>
              <w:t>я, по батькові власн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епарна сторона провулк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имофійчук М.Р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упуляк В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рбачовська Т.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убчак В.В., Осадчук С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руніна М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етрищак О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ржук В.К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ривотульська Л.Є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ондаренко Г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Житарюк Н.П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ніда Л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вецов С.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ндрійчук ( Верг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ву ля О.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ндроник П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ндронійчук Р.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5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тильова М.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ідзамецька О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лепенюк О.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таєр В.Ф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ирля І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нца М.М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завершене будівництв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завершене будівництв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крипник Т.П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імоченко С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1 вул.Джерель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говик О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ирилюк М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9-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мян Л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9-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акман А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овбик С.В.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tbl>
      <w:tblPr>
        <w:tblW w:w="884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8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арна сторона провулк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Лупул М.І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качук О.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гурська Ж.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алагню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органів міської ради </w:t>
        <w:tab/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П.Ротар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40" w:right="1106" w:gutter="0" w:header="0" w:top="5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55:00Z</dcterms:created>
  <dc:creator>Komp1</dc:creator>
  <dc:description/>
  <cp:keywords/>
  <dc:language>en-US</dc:language>
  <cp:lastModifiedBy>WiZaRd</cp:lastModifiedBy>
  <cp:lastPrinted>2012-08-29T09:25:00Z</cp:lastPrinted>
  <dcterms:modified xsi:type="dcterms:W3CDTF">2012-08-31T12:54:00Z</dcterms:modified>
  <cp:revision>11</cp:revision>
  <dc:subject/>
  <dc:title>                                               У  К  Р  А  Ї  Н  А</dc:title>
</cp:coreProperties>
</file>