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28.08.2012 </w:t>
      </w:r>
      <w:r>
        <w:rPr>
          <w:szCs w:val="28"/>
        </w:rPr>
        <w:t xml:space="preserve">№ </w:t>
      </w:r>
      <w:r>
        <w:rPr>
          <w:i/>
          <w:szCs w:val="28"/>
        </w:rPr>
        <w:t>544/17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 м. Чернівців, визнання таким, що втратив чинність пункт 2.24. рішення виконавчого комітету Чернівецької міської ради від 27.12.2011 року № 833/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а будівля літ.Б загальною площею 191,70 кв.м на </w:t>
      </w:r>
      <w:r>
        <w:rPr>
          <w:b/>
        </w:rPr>
        <w:t>площі Соборній,1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підвалу та першого поверху в житловому будинку літ.А  на </w:t>
      </w:r>
      <w:r>
        <w:rPr>
          <w:b/>
        </w:rPr>
        <w:t xml:space="preserve">вул.Бакинських 26 комісарів,8, </w:t>
      </w:r>
      <w:r>
        <w:rPr/>
        <w:t>загальною площею             99,70 кв.м, в тому числі  : в підвалі  приміщення  ІІІ, І</w:t>
      </w:r>
      <w:r>
        <w:rPr>
          <w:lang w:val="en-US"/>
        </w:rPr>
        <w:t>V</w:t>
      </w:r>
      <w:r>
        <w:rPr/>
        <w:t xml:space="preserve"> площею 39,20 кв.м, на першому поверсі приміщення 9-1 – 9-3 площею 60,5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підвалу в житловому будинку літ.А  на </w:t>
      </w:r>
      <w:r>
        <w:rPr>
          <w:b/>
        </w:rPr>
        <w:t xml:space="preserve">вул.Гулака-Артемовського Семена,23, </w:t>
      </w:r>
      <w:r>
        <w:rPr/>
        <w:t>загальною площею 105,20 кв.м, в тому числі приміщення  3-1 – 3-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4.</w:t>
      </w:r>
      <w:r>
        <w:rPr/>
        <w:t xml:space="preserve"> Нежитлове приміщення 12-1 площею 16,20 кв.м в підвалі житлового будинку літ.А  на </w:t>
      </w:r>
      <w:r>
        <w:rPr>
          <w:b/>
        </w:rPr>
        <w:t>вул.Шевченка Тараса,54.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е приміщення </w:t>
      </w:r>
      <w:r>
        <w:rPr>
          <w:lang w:val="en-US"/>
        </w:rPr>
        <w:t>V</w:t>
      </w:r>
      <w:r>
        <w:rPr/>
        <w:t xml:space="preserve"> площею </w:t>
      </w:r>
      <w:r>
        <w:rPr>
          <w:lang w:val="ru-RU"/>
        </w:rPr>
        <w:t>45,40</w:t>
      </w:r>
      <w:r>
        <w:rPr/>
        <w:t xml:space="preserve"> кв.м в підвалі житлового будинку літ.А  на </w:t>
      </w:r>
      <w:r>
        <w:rPr>
          <w:b/>
        </w:rPr>
        <w:t>вул.Червоноармійській,63-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Гараж літ.В загальною площею 19,50 кв.м на </w:t>
      </w:r>
      <w:r>
        <w:rPr>
          <w:b/>
        </w:rPr>
        <w:t>вул.Євдокименка Анатолія,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Нежитлові приміщення третього поверху в житловому будинку літ.А  на </w:t>
      </w:r>
      <w:r>
        <w:rPr>
          <w:b/>
        </w:rPr>
        <w:t xml:space="preserve">вул.Руській,6, </w:t>
      </w:r>
      <w:r>
        <w:rPr/>
        <w:t>загальною площею 132,20 кв.м, в тому числі приміщення  4а-1 – 4а-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Гараж літ.П загальною площею 21,80 кв.м на </w:t>
      </w:r>
      <w:r>
        <w:rPr>
          <w:b/>
        </w:rPr>
        <w:t>вул.Доброго Олександра,5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9.</w:t>
      </w:r>
      <w:r>
        <w:rPr/>
        <w:t xml:space="preserve"> Нежитлові приміщення цокольного поверху в житловому будинку літ.А  на </w:t>
      </w:r>
      <w:r>
        <w:rPr>
          <w:b/>
        </w:rPr>
        <w:t xml:space="preserve">вул.Поповича Омеляна,6, </w:t>
      </w:r>
      <w:r>
        <w:rPr/>
        <w:t>загальною площею 23,30 кв.м, в тому числі приміщення  5-4, 5-7 – 5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0.</w:t>
      </w:r>
      <w:r>
        <w:rPr/>
        <w:t xml:space="preserve"> Нежитлові приміщення підвалу, першого та другого поверхів  в будівлі літ.А  на </w:t>
      </w:r>
      <w:r>
        <w:rPr>
          <w:b/>
        </w:rPr>
        <w:t xml:space="preserve">вул.Кобилянської Ольги,3, </w:t>
      </w:r>
      <w:r>
        <w:rPr/>
        <w:t>загальною площею 842,20 кв.м, в тому числі: в підвалі приміщення 2-4,2-5 площею 21,20 кв.м, на першому поверсі приміщення  3-1 – 3-6 площею 71,50 кв.м, приміщення 7-1 – 7-17 площею 256,00 кв.м, приміщення  І</w:t>
      </w:r>
      <w:r>
        <w:rPr>
          <w:lang w:val="en-US"/>
        </w:rPr>
        <w:t>V</w:t>
      </w:r>
      <w:r>
        <w:rPr/>
        <w:t xml:space="preserve"> площею 5,00 кв.м, на другому поверсі приміщення 8-1 – 8-27 площею 451,60 кв.м, приміщення 9-1 – 9-6 площею 36,9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1.</w:t>
      </w:r>
      <w:r>
        <w:rPr/>
        <w:t xml:space="preserve"> Вбиральня літ.Ш загальною площею 26,10 кв.м на </w:t>
      </w:r>
      <w:r>
        <w:rPr>
          <w:b/>
        </w:rPr>
        <w:t>вул.Шухевича Романа,8-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2.</w:t>
      </w:r>
      <w:r>
        <w:rPr/>
        <w:t xml:space="preserve"> Нежитлові приміщення першого, другого та мансардного поверхів  в адміністративній будівлі літ.Ц  на </w:t>
      </w:r>
      <w:r>
        <w:rPr>
          <w:b/>
        </w:rPr>
        <w:t xml:space="preserve">вул.Шухевича Романа,8-А, </w:t>
      </w:r>
      <w:r>
        <w:rPr/>
        <w:t>загальною площею 305,80 кв.м, в тому числі приміщення 7-1 – 7-17, у зв’язку із введенням будівлі в експлуатацію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(декларація про готовність об’єкта до експлуатації, зареєстрована Інспекцією державного архітектурно-будівельного контролю у Чернівецькій області 12.12.2011р. № ЧВ 1431109973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</w:t>
      </w:r>
      <w:r>
        <w:rPr/>
        <w:t xml:space="preserve"> </w:t>
      </w:r>
      <w:r>
        <w:rPr>
          <w:b/>
        </w:rPr>
        <w:t>пункт 2.24</w:t>
      </w:r>
      <w:r>
        <w:rPr/>
        <w:t xml:space="preserve">. рішення виконавчого комітету Чернівецької міської ради </w:t>
      </w:r>
      <w:r>
        <w:rPr>
          <w:b/>
        </w:rPr>
        <w:t>від 27.12.2011 року                    № 833/22</w:t>
      </w:r>
      <w:r>
        <w:rPr/>
        <w:t>, про оформлення права комунальної власності територіальної громади м.Чернівців на нежитлові приміщення на вул.Кобилянської Ольги,3, у зв’язку із проведенням уточнюючої інвентаризації та прийняттям пункту 1.10 ць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Чернівецької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1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1">
    <w:name w:val="Основни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45:00Z</dcterms:created>
  <dc:creator>*</dc:creator>
  <dc:description/>
  <cp:keywords/>
  <dc:language>en-US</dc:language>
  <cp:lastModifiedBy>WiZaRd</cp:lastModifiedBy>
  <cp:lastPrinted>2012-08-20T11:05:00Z</cp:lastPrinted>
  <dcterms:modified xsi:type="dcterms:W3CDTF">2012-08-31T12:57:00Z</dcterms:modified>
  <cp:revision>10</cp:revision>
  <dc:subject/>
  <dc:title> </dc:title>
</cp:coreProperties>
</file>