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uk-UA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36245" cy="687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uk-UA" w:eastAsia="en-US"/>
        </w:rPr>
        <w:t xml:space="preserve">                    </w:t>
      </w:r>
      <w:r>
        <w:rPr>
          <w:lang w:val="uk-UA" w:eastAsia="en-US"/>
        </w:rPr>
        <w:t xml:space="preserve"> </w:t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</w:rPr>
      </w:pPr>
      <w:r>
        <w:rPr>
          <w:b/>
          <w:szCs w:val="36"/>
        </w:rPr>
        <w:t>У К Р А Ї Н А</w:t>
      </w:r>
    </w:p>
    <w:p>
      <w:pPr>
        <w:pStyle w:val="Heading2"/>
        <w:widowControl/>
        <w:rPr>
          <w:szCs w:val="36"/>
          <w:lang w:val="uk-UA"/>
        </w:rPr>
      </w:pPr>
      <w:r>
        <w:rPr>
          <w:szCs w:val="36"/>
          <w:lang w:val="uk-UA"/>
        </w:rPr>
        <w:t>Чернівецька   міська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І Ш Е Н Н Я</w:t>
      </w:r>
    </w:p>
    <w:p>
      <w:pPr>
        <w:pStyle w:val="Normal"/>
        <w:rPr/>
      </w:pPr>
      <w:r>
        <w:rPr>
          <w:lang w:val="uk-UA"/>
        </w:rPr>
        <w:t xml:space="preserve">28.08.2012 </w:t>
      </w:r>
      <w:r>
        <w:rPr/>
        <w:t xml:space="preserve"> № </w:t>
      </w:r>
      <w:r>
        <w:rPr>
          <w:u w:val="single"/>
          <w:lang w:val="uk-UA"/>
        </w:rPr>
        <w:t>543/17</w:t>
      </w:r>
      <w:r>
        <w:rPr>
          <w:lang w:val="uk-UA"/>
        </w:rPr>
        <w:tab/>
        <w:tab/>
        <w:tab/>
        <w:tab/>
        <w:tab/>
        <w:t xml:space="preserve">                                       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изначення виконавців послуг з централізованого постачання холодної води та централізованого водовідведення у житлов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ках міста Чернівців та визнання таким, що втратив чинність пункт рішення виконкому від 23.08.2011р №517/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 на виконання Закону України “Про житлово-комунальні послуги”   та Наказу Держжитлокомунгоспу України «Про затвердження Порядку визначення виконавця послуг у житловому фонді» від 25.04.2005р. №60,              з  метою врегулювання питання щодо визнання суб'єктів господарювання виконавцями послуг з централізованого постачання холодної води та централізованого водовідведення в житловому фонді    м. Чернівців, задля чіткого розмежування відповідальності між суб'єктами господарювання, посилення їх відповідальності перед споживачами, виконавчий комітет Чернівецької міської рад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иконавцями послуг з централізованого постачання холодної води та централізованого водовідведення  до  житлових будинків  міста Чернівці   визначити виробника цих послуг комунальне підприємство «Чернівціводоканал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конавцями послуг з централізованого постачання холодної води та централізованого водовідведення у житлових будинках комунальної власності міста визначити житлові ремонтні-експлуатаційні підприємства №№4, 5, 6, 9, 11, 12, 14, 15, 17, приватні підприємства «Житлосервіс», «Ремжитлосервіс», «Регіон-Центр», «Санітарія», ТОВ «ЖКУ-21» та інші підприємства, які утримують житлові будинки міської комунальної власності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У відомчих житлових будинках, жилих будинках  житлово-будівельних кооперативів (ЖБК, ЖБТ, ТКЗ), об’єднань співвласників багатоквартирних будинків (товариств,) та у будинках, що не належать до комунальної власності виконавцями послуг з централізованого постачання холодної води та централізованого водовідведення визначити власників або балансоутримувачів  цих будин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изначити точками розмежування надання послуг з централізованого водопостачання та водовідведення   між виконавцями цих послуг, які  визначені в пункті 1 та пунктах 2 і 3   цього ріш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З водопостачання: місце встановлення побудинкового приладу обліку холодної води або запірної арматури на водопровідному вводі до будинку. В разі відсутності приладу обліку та запірної арматури точкою розмежування  визначити  зовнішній зріз фундаменту будинку або спору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З водовідведення: перший колодязь на каналізаційному випуску з будинку та споруди, при без колодязному підключенні – місце під’єднання каналізованого випуску до централізованих мереж водовідвед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плата за виконання функцій виконавця послуг з централізованого постачання холодної води та централізованого водовідведення у житлових будинках міста Чернівці здійснюється за рахунок коштів передбачених на обслуговування внутрішньобудинкових мереж водопостачання та водовідведення в складі тарифу на утримання будинків та прибудинкових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важати таким, що втратив чинність пункт 1.3. рішення виконавчого комітету міської ради від 23.08.2011р. № 517/14 «Про визначення виконавців житлово-комунальних послуг в житловому фонді м. Чернівці та визнання таким що втратили чинність рішення виконавчого комітету з цих питань» щодо визнання КП «Чернівціводоканал» виконавцем послуг з водопостачання та водовідведення у житловому фонді м. Чернівців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Сірмана Д.О. та голів Першотравневої, Садгірської та Шавченківської районної в місті рад Мельничука В.А., Бурегу Ю.І., Пазюка М.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Рішення набирає чинності після опублікування в газеті «Чернівці»   та підлягає оприлюдненню на офіційному веб-порталі 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Тимофєєва В.Т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Calibri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sz w:val="36"/>
      <w:lang w:val="ru-RU" w:bidi="ar-SA"/>
    </w:rPr>
  </w:style>
  <w:style w:type="character" w:styleId="Heading2Char">
    <w:name w:val="Heading 2 Char"/>
    <w:basedOn w:val="Style11"/>
    <w:qFormat/>
    <w:rPr>
      <w:rFonts w:eastAsia="Calibri"/>
      <w:b/>
      <w:sz w:val="36"/>
      <w:lang w:val="ru-RU" w:bidi="ar-SA"/>
    </w:rPr>
  </w:style>
  <w:style w:type="character" w:styleId="Heading3Char">
    <w:name w:val="Heading 3 Char"/>
    <w:basedOn w:val="Style11"/>
    <w:qFormat/>
    <w:rPr>
      <w:rFonts w:ascii="Arial" w:hAnsi="Arial" w:eastAsia="SimSun;宋体" w:cs="Arial"/>
      <w:b/>
      <w:bCs/>
      <w:sz w:val="26"/>
      <w:szCs w:val="26"/>
      <w:lang w:val="ru-RU" w:eastAsia="zh-CN" w:bidi="ar-SA"/>
    </w:rPr>
  </w:style>
  <w:style w:type="character" w:styleId="FootnoteTextChar">
    <w:name w:val="Footnote Text Char"/>
    <w:basedOn w:val="Style11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5:00Z</dcterms:created>
  <dc:creator>WiZaRd</dc:creator>
  <dc:description/>
  <cp:keywords/>
  <dc:language>en-US</dc:language>
  <cp:lastModifiedBy>WiZaRd</cp:lastModifiedBy>
  <cp:lastPrinted>2012-08-22T09:09:00Z</cp:lastPrinted>
  <dcterms:modified xsi:type="dcterms:W3CDTF">2013-04-11T08:39:00Z</dcterms:modified>
  <cp:revision>16</cp:revision>
  <dc:subject/>
  <dc:title/>
</cp:coreProperties>
</file>