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8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8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2 </w:t>
      </w:r>
      <w:r>
        <w:rPr>
          <w:sz w:val="28"/>
          <w:lang w:val="uk-UA"/>
        </w:rPr>
        <w:t xml:space="preserve"> № 542/17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27.03.2012 № 198/6 “Про затвердження складу спостережної комісії при виконавчому комітеті Чернівецької міської ради та визнання такими, що втратили чинність рішення виконавчого комітету Чернівецької                міської ради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38, 52 Закону України “Про місцеве самоврядування в Україні”, та у зв’язку з кадровими змінами</w:t>
      </w:r>
      <w:r>
        <w:rPr>
          <w:color w:val="000000"/>
          <w:sz w:val="28"/>
          <w:szCs w:val="28"/>
          <w:lang w:val="uk-UA"/>
        </w:rPr>
        <w:t>,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складу спостережної комісії при виконавчому комітеті Чернівецької міської ради, затвердженого пунктом 1 рішення виконавчого комітету міської ради від 27.03.2012 №198/6 “Про затвердження складу спостережної комісії при виконавчому комітеті Чернівецької міської ради та визнання такими, що втратили чинність рішення виконавчого комітету Чернівецької  міської ради”, а саме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спостережної комісії </w:t>
      </w:r>
      <w:r>
        <w:rPr>
          <w:b/>
          <w:sz w:val="28"/>
          <w:szCs w:val="28"/>
          <w:lang w:val="uk-UA"/>
        </w:rPr>
        <w:t>Ситніка Сергія Анатолій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 xml:space="preserve">до складу спостережної комісії членом комісії </w:t>
      </w:r>
      <w:r>
        <w:rPr>
          <w:b/>
          <w:sz w:val="28"/>
          <w:szCs w:val="28"/>
          <w:lang w:val="uk-UA"/>
        </w:rPr>
        <w:t>Юзьківа Миколу Івановича</w:t>
      </w:r>
      <w:r>
        <w:rPr>
          <w:sz w:val="28"/>
          <w:szCs w:val="28"/>
          <w:lang w:val="uk-UA"/>
        </w:rPr>
        <w:t>, заступника начальника, начальника відділу правового забезпечення питань земельних відносин та будівництва юридичного управління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Рішення набирає чинності з дня  його  прийняття  та  підлягає  опри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В.Михайлішин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39:00Z</dcterms:created>
  <dc:creator>WiZaRd</dc:creator>
  <dc:description/>
  <cp:keywords/>
  <dc:language>en-US</dc:language>
  <cp:lastModifiedBy>WiZaRd</cp:lastModifiedBy>
  <cp:lastPrinted>2012-07-25T08:15:00Z</cp:lastPrinted>
  <dcterms:modified xsi:type="dcterms:W3CDTF">2012-08-31T14:10:00Z</dcterms:modified>
  <cp:revision>6</cp:revision>
  <dc:subject/>
  <dc:title/>
</cp:coreProperties>
</file>