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8.08.2012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</w:rPr>
        <w:t>541|17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 xml:space="preserve">  </w:t>
        <w:tab/>
      </w:r>
      <w:r>
        <w:rPr>
          <w:sz w:val="28"/>
          <w:szCs w:val="28"/>
          <w:lang w:val="uk-UA"/>
        </w:rPr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доповнення до Плану діяльності виконавчого комітету міської ради з підготовки проектів регуляторних актів на 2012 рік, затвердженого в новій редакції рішенням виконавчого комітету міської ради                   від 22.05.2012  № 338/11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7 Закону України «Про засади державної регуляторної політики у сфері    господарської   діяльності», розглянувши пропозиції департаменту житлово-комунального господарства міської ради (листи від 12.06.2012р. №470/6 та від 07.07.2012р. №543/6), виконавчий комітет Чернівецької міської рад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Доповнити пунктами 14,15,16 План діяльності виконавчого комітету міської ради з підготовки проектів регуляторних актів на 2012 рік, затверджений в новій редакції рішенням виконавчого комітету міської ради від 22.05.2012р. №338/11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нести зміни до пункту 13 додатку до рішення виконавчого комітету міської ради від 10.07.2012 року №448/14 щодо внесення доповнень до Плану діяльності виконавчого комітету міської ради з підготовки проектів регуляторних актів на 2012 рік, затвердженого в новій редакції рішенням виконавчого комітету міської ради від 22.05.2011р. №338/11, а саме в   колонці 5: словосполучення «департамент економіки міської ради» замінити на словосполучення «департамент містобудівного комплексу та земельних відносин міської рад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Департаменту житлово-комунального господарства міської ради, відповідальному за розроблення проектів регуляторних актів, зазначених в додатку, забезпечити їх проходження при повному дотриманні процедури, визначеної Законом України «Про засади державної регуляторної політики у сфері господарської діяльності» у строки, визначені Планом діяльності виконавчого комітету міської ради з підготовки проектів регуляторних актів на 2012 рік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</w:t>
      </w:r>
      <w:r>
        <w:rPr>
          <w:bCs/>
          <w:sz w:val="28"/>
          <w:szCs w:val="28"/>
          <w:lang w:val="uk-UA"/>
        </w:rPr>
        <w:t xml:space="preserve">оприлюдненню </w:t>
      </w:r>
      <w:r>
        <w:rPr>
          <w:sz w:val="28"/>
          <w:szCs w:val="28"/>
          <w:lang w:val="uk-UA"/>
        </w:rPr>
        <w:t>в газеті «Чернівці» та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Сірмана Д.О. та начальника юридичного управління міської ради Шибу О.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Ротаря П.Я. </w:t>
      </w:r>
    </w:p>
    <w:p>
      <w:pPr>
        <w:pStyle w:val="Heading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3"/>
        <w:rPr/>
      </w:pPr>
      <w:r>
        <w:rPr>
          <w:szCs w:val="28"/>
          <w:lang w:val="uk-UA"/>
        </w:rPr>
        <w:t>Секретар Чернівецької міської ради</w:t>
        <w:tab/>
        <w:tab/>
        <w:tab/>
        <w:t xml:space="preserve">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28:00Z</dcterms:created>
  <dc:creator>Denis</dc:creator>
  <dc:description/>
  <cp:keywords/>
  <dc:language>en-US</dc:language>
  <cp:lastModifiedBy>PublRel</cp:lastModifiedBy>
  <cp:lastPrinted>2012-07-26T13:00:00Z</cp:lastPrinted>
  <dcterms:modified xsi:type="dcterms:W3CDTF">2012-09-30T13:17:00Z</dcterms:modified>
  <cp:revision>11</cp:revision>
  <dc:subject/>
  <dc:title> </dc:title>
</cp:coreProperties>
</file>