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.08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40/17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розгляд клопотання щодо надання дозволу на встановлення меморіальної дошки родині Гормузак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8.3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розгляд клопотання щодо надання дозволу на встановлення меморіальної дошки родині Гормузак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протокол засідання топонімічної комісії від 18.10.2002 року та звернення Чернівецького обласного благодійного фонду «Дім Румунської Мови»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Зняти на довивчення питання щодо надання дозволу на встановлення меморіальної дошки родині Гормузакі до уточнення архівних дани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12:00Z</dcterms:created>
  <dc:creator>Admin</dc:creator>
  <dc:description/>
  <cp:keywords/>
  <dc:language>en-US</dc:language>
  <cp:lastModifiedBy>PublRel</cp:lastModifiedBy>
  <cp:lastPrinted>2012-09-03T10:33:00Z</cp:lastPrinted>
  <dcterms:modified xsi:type="dcterms:W3CDTF">2012-09-30T13:16:00Z</dcterms:modified>
  <cp:revision>5</cp:revision>
  <dc:subject/>
  <dc:title> </dc:title>
</cp:coreProperties>
</file>