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8.08.201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  <w:lang w:val="uk-UA"/>
        </w:rPr>
        <w:t>535/17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надання   дозволів    на    встановлення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ьої      реклами      в     м.   Чернівцях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довження  терміну  дії,   </w:t>
      </w:r>
      <w:r>
        <w:rPr>
          <w:b/>
          <w:color w:val="000000"/>
          <w:sz w:val="28"/>
          <w:szCs w:val="28"/>
          <w:lang w:val="uk-UA"/>
        </w:rPr>
        <w:t xml:space="preserve">визнання таким,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що втратив чинність та внесення змін в пункти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 «Про  місцеве  самоврядування   в Україні», Закону  України «Про  рекламу» від 03.07.1996 р. №  270/96-ВР (із подальшими змінами), постанови Кабінету Міністрів України </w:t>
        <w:br/>
        <w:t>від 29.12.2003 р. № 2067 «Про затвердження Типових правил  розміщення  зовнішньої  реклами» 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1068" w:right="-170" w:hanging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зволити:</w:t>
      </w:r>
    </w:p>
    <w:p>
      <w:pPr>
        <w:pStyle w:val="ListParagraph"/>
        <w:ind w:left="1144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овариству з обмеженою відповідальністю «Телерадіокомпанія А.С.С.» </w:t>
      </w:r>
      <w:r>
        <w:rPr>
          <w:sz w:val="28"/>
          <w:szCs w:val="28"/>
          <w:lang w:val="uk-UA"/>
        </w:rPr>
        <w:t xml:space="preserve">встановити світловий рекламний банер на розтяжках, що належать КП «Чернівецьке тролейбусне управління», за згодою останнього, розміром 0,7 х 3 м на проспекті Незалежності, 115 </w:t>
      </w:r>
      <w:r>
        <w:rPr>
          <w:color w:val="000000"/>
          <w:sz w:val="28"/>
          <w:szCs w:val="28"/>
          <w:lang w:val="uk-UA"/>
        </w:rPr>
        <w:t>–  терміном  на  1 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Приватному підприємству «Буковина-Кальвіс»</w:t>
      </w:r>
      <w:r>
        <w:rPr>
          <w:sz w:val="28"/>
          <w:szCs w:val="28"/>
          <w:lang w:val="uk-UA"/>
        </w:rPr>
        <w:t xml:space="preserve"> встановити світловий рекламний банер на розтяжках, що належать КП «Чернівецьке тролейбусне управління», за згодою останнього, розміром 0,7 х 3 м на вул. Руській, 234-Г – терміном  на  1  рік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. Унгуряну Денису Миколайовичу</w:t>
      </w:r>
      <w:r>
        <w:rPr>
          <w:sz w:val="28"/>
          <w:szCs w:val="28"/>
          <w:lang w:val="uk-UA"/>
        </w:rPr>
        <w:t xml:space="preserve"> встановити 20 світлових рекламних банерів на розтяжках, що належать КП «Чернівецьке тролейбусне управління», за згодою останнього, розміром 0,7 х 1,05 м на вул. Гагаріна Юрія (вздовж моста через р. Прут)  –  терміном  на  1  рік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одовжити рекламному агентству «Зірка ЛТД» у формі </w:t>
        <w:br/>
        <w:t xml:space="preserve">товариства з обмеженою відповідальністю </w:t>
      </w:r>
      <w:r>
        <w:rPr>
          <w:sz w:val="28"/>
          <w:szCs w:val="28"/>
          <w:lang w:val="uk-UA"/>
        </w:rPr>
        <w:t>(м.Житомир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3 роки термін дії дозволів на встановленн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вітлових рекламних конструкцій типу «сітілайт» розміром </w:t>
        <w:br/>
        <w:t xml:space="preserve">1,8 х 1,2 м за адресами: вул. Червоноармійська, 1, вул. Червоноармійська, 3 </w:t>
        <w:br/>
        <w:t xml:space="preserve">(2 шт.), вул. Червоноармійська, 7 (2 шт.), вул. Червоноармійська, 7-А (2 шт.), вул. Червоноармійська, 17, вул. Червоноармійська, 23, </w:t>
        <w:br/>
        <w:t>вул. Червоноармійська, 27 та  вул. Червоноармійська, 3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Рекламних конструкцій із зовнішнім освітленням розміром 3 х 6 м </w:t>
        <w:br/>
        <w:t xml:space="preserve">за адресами: вул. Головна, 189, вул. Головна, 190, вул. Головна, 212-Б, </w:t>
        <w:br/>
        <w:t>вул. Червоноармійська, 79 та 83, вул. Червоноармійська, 115,                      вул. Руська, 249, вул. Комарова Володимира, (р-н озера), вул. Винниченка Володимира (згідно з викопіровкою з генплану), вул. Ізмайлівська (розділова смуга), вул. Південно-Кільцева, 21 та 23, наданих раніше рішенням виконавчого комітету Чернівецької міської ради від 17.08.2004р. № 710/1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Світлових рекламних конструкцій типу «сітілайт» розміром </w:t>
        <w:br/>
        <w:t xml:space="preserve">1,8 х 1,2 м вздовж вул. Головної поряд з будинками № 102 (1 шт.), </w:t>
        <w:br/>
        <w:t xml:space="preserve">104 (2 шт.), 108 (1 шт.), 110 (1шт.), 114 (1шт.), 120 (3шт.), 124 (3 шт.) </w:t>
        <w:br/>
        <w:t>та 126-А (2 шт.), наданих раніше рішенням виконавчого комітету Чернівецької міської ради від 07.12.2005р. № 927/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Рекламних конструкцій із зовнішнім освітленням розміром 3 х 6 м </w:t>
        <w:br/>
        <w:t xml:space="preserve">за адресами: вул. Ізмайлівська (навпроти будинку № 1 на вул. Ромашковій), </w:t>
        <w:br/>
        <w:t>вул. Хотинська, 41, вул. Хотинська, 47 і на транспортній розв’язці вулиць Хотинської та Калинівської, 1,  наданих раніше рішенням виконавчого комітету Чернівецької міської ради від 10.04.2007р. № 278/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Відмовити рекламному агентству «Зірка ЛТД» у формі </w:t>
        <w:br/>
        <w:t xml:space="preserve">товариства з обмеженою відповідальністю </w:t>
      </w:r>
      <w:r>
        <w:rPr>
          <w:sz w:val="28"/>
          <w:szCs w:val="28"/>
          <w:lang w:val="uk-UA"/>
        </w:rPr>
        <w:t>(м.Житомир)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продовженні дозволу на встановлення </w:t>
      </w:r>
      <w:r>
        <w:rPr>
          <w:sz w:val="28"/>
          <w:szCs w:val="28"/>
          <w:lang w:val="uk-UA"/>
        </w:rPr>
        <w:t>2 чотиристоронніх світлових рекламних конструкцій розміром 1,8 х 1,2 м на Театральній площі навпроти                вул. Емінеску Михая, наданих раніше рішенням виконавчого комітету Чернівецької міської ради від 25.12.2007р. № 1006/2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ind w:left="1068" w:right="-17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ти зміни:</w:t>
      </w:r>
    </w:p>
    <w:p>
      <w:pPr>
        <w:pStyle w:val="Normal"/>
        <w:ind w:right="-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В пункт 4.1.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3.07.2010р. № 461/12</w:t>
      </w:r>
      <w:r>
        <w:rPr>
          <w:sz w:val="28"/>
          <w:szCs w:val="28"/>
          <w:lang w:val="uk-UA"/>
        </w:rPr>
        <w:t xml:space="preserve"> щодо переоформлення дозволів на публічне акціонерне товариство «Райффайзен Банк Аваль» на встановлення 8 світлових рекламних касетонів розміром 1,65 х 1 м. на опорах, що належать </w:t>
        <w:br/>
        <w:t xml:space="preserve">Чернівецькому тролейбусному управлінню, за адресами:  на розі вулиць Університетської та Худякова Олександра, Центральна площа, 3, </w:t>
        <w:br/>
        <w:t xml:space="preserve">вул. Головна, 143, на розі вулиць Головної та Ентузіастів, на розі              вулиць Гагаріна Юрія та Одеської,  вул. Комарова Володимира, 13,                            вул. Червоноармійська, 56  та  вул. Червоноармійська, 184, а саме, вилучити словосполучення: </w:t>
      </w:r>
      <w:r>
        <w:rPr>
          <w:b/>
          <w:sz w:val="28"/>
          <w:szCs w:val="28"/>
          <w:lang w:val="uk-UA"/>
        </w:rPr>
        <w:t>«на розі вулиць Університетської та Худякова Олександра» та «вул. Комарова Володимира, 13»</w:t>
      </w:r>
      <w:r>
        <w:rPr>
          <w:sz w:val="28"/>
          <w:szCs w:val="28"/>
          <w:lang w:val="uk-UA"/>
        </w:rPr>
        <w:t xml:space="preserve">  у зв’язку з відмовою (лист від 18.06.2012р. № 14-2312). Рекламні конструкції за вказаними адресами демонтовані.</w:t>
      </w:r>
    </w:p>
    <w:p>
      <w:pPr>
        <w:pStyle w:val="ListParagraph"/>
        <w:ind w:left="709" w:right="-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  <w:tab/>
        <w:t>В пункт 1.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4.04.2012р. № 258/8</w:t>
      </w:r>
      <w:r>
        <w:rPr>
          <w:sz w:val="28"/>
          <w:szCs w:val="28"/>
          <w:lang w:val="uk-UA"/>
        </w:rPr>
        <w:t xml:space="preserve"> щодо</w:t>
      </w:r>
      <w:r>
        <w:rPr>
          <w:b/>
          <w:color w:val="000000"/>
          <w:sz w:val="28"/>
          <w:szCs w:val="28"/>
          <w:lang w:val="uk-UA"/>
        </w:rPr>
        <w:t xml:space="preserve"> надання дозволу приватному підприємству “РК”Зорепад” на </w:t>
      </w:r>
      <w:r>
        <w:rPr>
          <w:sz w:val="28"/>
          <w:szCs w:val="28"/>
          <w:lang w:val="uk-UA"/>
        </w:rPr>
        <w:t xml:space="preserve">встановлення 7 рекламних конструкцій із зовнішнім освітленням розміром 3 х 6 м за адресами: </w:t>
      </w:r>
      <w:r>
        <w:rPr>
          <w:color w:val="000000"/>
          <w:sz w:val="28"/>
          <w:szCs w:val="28"/>
          <w:lang w:val="uk-UA"/>
        </w:rPr>
        <w:t xml:space="preserve">– вул. Руська на фасаді </w:t>
        <w:br/>
        <w:t xml:space="preserve">будинку № 86, вул. Руська, 194 (біля магазину «Фаворит»), вул. Головна навпроти вул. Боярка Олексія, вул. Головна, 249, вул. Південно-Кільцева, 9-В, </w:t>
        <w:br/>
        <w:t>проспект Незалежності, 80 (біля магазину «Фокстрот») та вул.Хотинська, 53-А (біля заправки «WOG»), а</w:t>
      </w:r>
      <w:r>
        <w:rPr>
          <w:sz w:val="28"/>
          <w:szCs w:val="28"/>
          <w:lang w:val="uk-UA"/>
        </w:rPr>
        <w:t xml:space="preserve"> саме, вилучити словосполучення: </w:t>
      </w: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>вул. Руська на фасаді будинку № 86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у зв’язку з неможливістю встановлення </w:t>
        <w:br/>
        <w:t>(лист від 19.06.2012р. № 8-2317)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ListParagraph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важати  таким,  що  втратив  чинність пункт 1.4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>від 12.05.2009р. № 323/9</w:t>
      </w:r>
      <w:r>
        <w:rPr>
          <w:sz w:val="28"/>
          <w:szCs w:val="28"/>
          <w:lang w:val="uk-UA"/>
        </w:rPr>
        <w:t xml:space="preserve"> щодо надання дозволу підприємцю </w:t>
      </w:r>
      <w:r>
        <w:rPr>
          <w:b/>
          <w:sz w:val="28"/>
          <w:szCs w:val="28"/>
          <w:lang w:val="uk-UA"/>
        </w:rPr>
        <w:t xml:space="preserve">Карельських Сергію Ігоровичу 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лення </w:t>
        <w:br/>
        <w:t xml:space="preserve">4 (чотирьох) тристоронніх світлових рекламних конструкцій типу “сітілайт” розміром 1,6 х 1 м на опорах, що належать Чернівецькому тролейбусному управлінню, на розі проспекту Незалежності та вулиці Червоноармійської, 71 Підприємцем Карельських С.І. Рекламні конструкції за вказаною адресою демонтовані.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6.   Зобов’язати   рекламорозповсюджувачі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  після   прийняття   рішення,    укласти договір 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6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7.</w:t>
      </w:r>
      <w:r>
        <w:rPr>
          <w:color w:val="000000"/>
          <w:sz w:val="28"/>
          <w:szCs w:val="28"/>
          <w:lang w:val="uk-UA"/>
        </w:rPr>
        <w:t xml:space="preserve"> 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6,   рішення 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8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9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конавець:</w:t>
      </w:r>
    </w:p>
    <w:p>
      <w:pPr>
        <w:pStyle w:val="Normal"/>
        <w:ind w:right="45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ступник директора, начальник управління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тобудування та архітектури департамент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тобудівного комплексу та земельних відносин                                      С. Гомонович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міської ради, головний архітектор міста                                                     ____________ 2012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5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годжено: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ступник міського голови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 питань діяльності виконавчих органів                                                        В.Тимофєєв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міської ради                                                                                                   _____________2012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з питань діяльності виконавчих органів</w:t>
        <w:tab/>
        <w:tab/>
        <w:tab/>
        <w:tab/>
        <w:tab/>
        <w:t xml:space="preserve">    П.Ротар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міської ради                                                                                                   ____________ _2012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Директор департаменту містобудівного комплексу                                   В.Ніконов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а земельних відносин міської ради                                                           _____________ 2012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Голова постійної комісії міської ради </w:t>
      </w:r>
    </w:p>
    <w:p>
      <w:pPr>
        <w:pStyle w:val="Normal"/>
        <w:ind w:right="-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 питань земельних відносин,                                                                        О. Редько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рхітектури та будівництва</w:t>
        <w:tab/>
        <w:t xml:space="preserve">    </w:t>
        <w:tab/>
        <w:t xml:space="preserve">                                                            ______________2012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Начальник юридичного                                                                                  О.Шиба</w:t>
      </w:r>
    </w:p>
    <w:p>
      <w:pPr>
        <w:pStyle w:val="Normal"/>
        <w:ind w:right="45" w:hanging="0"/>
        <w:jc w:val="distribut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правління міської ради                                                _______________2012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Начальник архівного відділу                                                                          Т. Іващенко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міської  ради                                                                                               ____________ 2012 р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Рішення надіслано :</w:t>
      </w:r>
      <w:r>
        <w:rPr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 Протокольна частина,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 УМА департаменту МБК та ЗВ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 Юридичне управління,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  Трест зеленого господарства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 МКП «Міськсвітло»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 МКП «Реклама»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7.  Архів,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А.Ходоровський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Департамент ЖКГ,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2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2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2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92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2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52" w:hanging="2160"/>
      </w:pPr>
      <w:rPr>
        <w:b/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Style9">
    <w:name w:val="Верхний колонтитул Знак"/>
    <w:basedOn w:val="Style8"/>
    <w:qFormat/>
    <w:rPr>
      <w:rFonts w:cs="Times New Roman"/>
    </w:rPr>
  </w:style>
  <w:style w:type="character" w:styleId="Style10">
    <w:name w:val="Нижний колонтитул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48:00Z</dcterms:created>
  <dc:creator>Архитектура</dc:creator>
  <dc:description/>
  <cp:keywords/>
  <dc:language>en-US</dc:language>
  <cp:lastModifiedBy>Admin</cp:lastModifiedBy>
  <cp:lastPrinted>2012-08-29T10:28:00Z</cp:lastPrinted>
  <dcterms:modified xsi:type="dcterms:W3CDTF">2012-08-30T13:51:00Z</dcterms:modified>
  <cp:revision>3</cp:revision>
  <dc:subject/>
  <dc:title>       </dc:title>
</cp:coreProperties>
</file>