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000</wp:posOffset>
                </wp:positionH>
                <wp:positionV relativeFrom="paragraph">
                  <wp:posOffset>-228600</wp:posOffset>
                </wp:positionV>
                <wp:extent cx="2209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72pt;mso-wrap-distance-left:9.05pt;mso-wrap-distance-right:9.05pt;mso-wrap-distance-top:0pt;mso-wrap-distance-bottom:0pt;margin-top:-18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4.08.2012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  <w:lang w:val="uk-UA"/>
        </w:rPr>
        <w:t>498/16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  передачу  житлових приміщен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 баланс  комунальних  житлових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емонтно-експлуатаційних підприємст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  <w:t>Відповідно до статті 30 Закону України “Про місцеве самоврядування в Україні”, статті 15 Житлового кодексу України, вимог Положення про порядок обстеження стану жилих будинків з метою встановлення їх відповідності санітарним і технічним вимогам та визнання таких будинків і жилих приміщень непридатними для проживання, затвердженого постановою Ради Міністрів України від 26.04.84 р. № 189 і розглянувши документи, подані департаментом житлово-комунального господарства, виконавчий комітет Чернівецької міської рад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 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</w:tabs>
        <w:ind w:firstLine="708"/>
        <w:jc w:val="both"/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1. </w:t>
      </w:r>
      <w:r>
        <w:rPr>
          <w:sz w:val="28"/>
        </w:rPr>
        <w:t>Передати житлові приміщення на баланс комунальних житлових ремонтно-експлуатаційних підприємств та внести зміни в облікові документ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>1.1.</w:t>
      </w:r>
      <w:r>
        <w:rPr>
          <w:sz w:val="28"/>
        </w:rPr>
        <w:t xml:space="preserve"> КЖРЕП № 12 квартиру № 2 з двох кімнат загальною площею        59,60 кв.м. </w:t>
      </w:r>
      <w:r>
        <w:rPr>
          <w:sz w:val="28"/>
          <w:szCs w:val="28"/>
        </w:rPr>
        <w:t xml:space="preserve">в тому числі </w:t>
      </w:r>
      <w:r>
        <w:rPr>
          <w:sz w:val="28"/>
        </w:rPr>
        <w:t xml:space="preserve">житловою площею 28,90 кв.м. на вул. Шептицького Андрея Митрополита, 8 залишковою балансовою вартістю 254552,00 гривні, яка належить територіальній громаді м. Чернівців згідно з договором купівлі-продажу нерухомого майна від 05.12.2011 року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rPr>
          <w:b/>
          <w:sz w:val="28"/>
        </w:rPr>
        <w:t>1</w:t>
      </w:r>
      <w:r>
        <w:rPr>
          <w:sz w:val="28"/>
        </w:rPr>
        <w:t>.</w:t>
      </w:r>
      <w:r>
        <w:rPr>
          <w:b/>
          <w:sz w:val="28"/>
        </w:rPr>
        <w:t xml:space="preserve">2.  </w:t>
      </w:r>
      <w:r>
        <w:rPr>
          <w:sz w:val="28"/>
        </w:rPr>
        <w:t>КЖРЕП № 9 квартиру № 18 з двох кімнат загальною площею              55,20 кв.м.</w:t>
      </w:r>
      <w:r>
        <w:rPr>
          <w:sz w:val="28"/>
          <w:szCs w:val="28"/>
        </w:rPr>
        <w:t xml:space="preserve"> в тому числі</w:t>
      </w:r>
      <w:r>
        <w:rPr>
          <w:sz w:val="28"/>
        </w:rPr>
        <w:t xml:space="preserve"> житловою площею 34,00 кв.м. на вул. Українській,  буд. 48 залишковою балансовою вартістю 311880,00 гривень, яка належить територіальній громаді м. Чернівців згідно з договором купівлі-продажу нерухомого майна від 12.12.2011 ро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  <w:szCs w:val="28"/>
        </w:rPr>
        <w:t>1.3</w:t>
      </w:r>
      <w:r>
        <w:rPr>
          <w:sz w:val="28"/>
          <w:szCs w:val="28"/>
        </w:rPr>
        <w:t xml:space="preserve">. </w:t>
      </w:r>
      <w:r>
        <w:rPr>
          <w:sz w:val="28"/>
        </w:rPr>
        <w:t xml:space="preserve">Управлінню житлового господарства Шевченківської районної у місті ради квартиру № 66 з однієї кімнати загальною площею 32,00 кв.м. </w:t>
      </w:r>
      <w:r>
        <w:rPr>
          <w:sz w:val="28"/>
          <w:szCs w:val="28"/>
        </w:rPr>
        <w:t xml:space="preserve">в тому числі </w:t>
      </w:r>
      <w:r>
        <w:rPr>
          <w:sz w:val="28"/>
        </w:rPr>
        <w:t xml:space="preserve">житловою площею 17,20 кв.м. на вул. Комарова Володимира, 9 залишковою балансовою вартістю 235000,00 гривень, яка належить територіальній громаді м. Чернівців згідно з договором купівлі-продажу нерухомого майна від 12.12.2011 ро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</w:rPr>
        <w:tab/>
      </w:r>
      <w:r>
        <w:rPr>
          <w:b/>
          <w:sz w:val="28"/>
        </w:rPr>
        <w:t xml:space="preserve">2. </w:t>
      </w:r>
      <w:r>
        <w:rPr>
          <w:sz w:val="28"/>
          <w:szCs w:val="28"/>
        </w:rPr>
        <w:t xml:space="preserve">Рішення набирає чинності з дня його прийняття </w:t>
      </w:r>
      <w:r>
        <w:rPr>
          <w:color w:val="000000"/>
          <w:spacing w:val="-1"/>
          <w:sz w:val="28"/>
          <w:szCs w:val="28"/>
        </w:rPr>
        <w:t>та підлягає оприлюдненню на офіційному веб-порталі міської ради в мережі Інтернет.</w:t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>3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Контроль за виконанням цього рішення покласти на директора  департаменту житлово-комунального  господарства  міської ради Сірмана Д.О.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Чернівецької міської ради                                           В. Михайлішин</w:t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b/>
      <w:spacing w:val="20"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  <w:szCs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21:39:00Z</dcterms:created>
  <dc:creator>Kw</dc:creator>
  <dc:description/>
  <cp:keywords/>
  <dc:language>en-US</dc:language>
  <cp:lastModifiedBy>USER</cp:lastModifiedBy>
  <cp:lastPrinted>2012-08-03T11:13:00Z</cp:lastPrinted>
  <dcterms:modified xsi:type="dcterms:W3CDTF">2012-09-28T08:13:00Z</dcterms:modified>
  <cp:revision>23</cp:revision>
  <dc:subject/>
  <dc:title>                                                                </dc:title>
</cp:coreProperties>
</file>