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8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497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на баланс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Чернівців приміщення загальною площею 47,00 кв.м., житловою площею 30,00 кв.м. в будинку № 8 на вул. Стрийській, які відновлено управлінням житлового господарства Шевченківської районної у місті ради під житло, згідно з рішенням виконавчого комітету Чернівецької міської ради від 27.10.2009 р. № 776/20 і можуть використовуватися в якості жит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2.  </w:t>
      </w:r>
      <w:r>
        <w:rPr>
          <w:sz w:val="28"/>
        </w:rPr>
        <w:t>Присвоїти цій</w:t>
      </w:r>
      <w:r>
        <w:rPr>
          <w:b/>
          <w:sz w:val="28"/>
        </w:rPr>
        <w:t xml:space="preserve"> </w:t>
      </w:r>
      <w:r>
        <w:rPr>
          <w:sz w:val="28"/>
        </w:rPr>
        <w:t>квартирі № 4 на вул. Стрийській, 8, яка складається з коридору 4-1 площею 6,80 кв.м., кухні 4-2 площею 5,90 кв.м., житлової кімнати 4-3 площею 12,70 кв.м., житлової кімнати 4-4 площею 17,30 кв.м., коридору 4-5 площею 4,30 кв.м. (згідно з інвентарною справ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Дозволити управлінню житлового господарства Шевченківської районної у місті ради (Бурак О.К.) використовувати квартиру № 4 на                 вул. Стрийській, 8 як гуртожи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sz w:val="28"/>
        </w:rPr>
        <w:tab/>
        <w:t xml:space="preserve">4. </w:t>
      </w:r>
      <w:r>
        <w:rPr>
          <w:sz w:val="28"/>
        </w:rPr>
        <w:t>Чернівецькому обласному комунальному бюро технічної інвентаризації (Козак А.О.) внести зміни в технічну документаці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ab/>
        <w:t xml:space="preserve">5. </w:t>
      </w:r>
      <w:r>
        <w:rPr>
          <w:sz w:val="28"/>
        </w:rPr>
        <w:t>Управлінню житлового господарства Шевченківської районної у місті ради внести зміни в облікові документи на квартиру № 4 на вул. Стрийській, 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6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7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2-08-03T11:18:00Z</cp:lastPrinted>
  <dcterms:modified xsi:type="dcterms:W3CDTF">2012-09-28T08:13:00Z</dcterms:modified>
  <cp:revision>17</cp:revision>
  <dc:subject/>
  <dc:title>                                                                </dc:title>
</cp:coreProperties>
</file>