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drawing>
          <wp:inline distT="0" distB="0" distL="0" distR="0">
            <wp:extent cx="44069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     </w:t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К Р А Ї Н А</w:t>
        <w:tab/>
      </w:r>
    </w:p>
    <w:p>
      <w:pPr>
        <w:pStyle w:val="Heading2"/>
        <w:widowControl/>
        <w:rPr/>
      </w:pPr>
      <w:r>
        <w:rPr>
          <w:szCs w:val="36"/>
        </w:rPr>
        <w:t>Чернівецька   міська   рада</w:t>
      </w:r>
    </w:p>
    <w:p>
      <w:pPr>
        <w:pStyle w:val="Heading3"/>
        <w:rPr/>
      </w:pPr>
      <w:r>
        <w:rPr>
          <w:sz w:val="36"/>
          <w:szCs w:val="36"/>
        </w:rPr>
        <w:t>Виконавчий  комітет</w:t>
      </w:r>
    </w:p>
    <w:p>
      <w:pPr>
        <w:pStyle w:val="Heading3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/>
        <w:t xml:space="preserve">14.08.2012 № 491/16     </w:t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о Порядок відключення від мереж централізованого опалення, склад комісії з цих питань та положення про неї, визнання таким, що втратив чинність пункт 3 рішення виконавчого комітету міської ради від 27.06.2006р. № 197/5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ті 30 Закону України „Про місцеве самоврядування в Україні”, Закону України „Про засади державної регуляторної політики у сфері господарської діяльності”, наказу Міністерства будівництва, архітектури та житлово-комунального господарства України, рішення виконавчого комітету міської ради від 10.07.2012р. № 448/14 «Про доповнення плану діяльності  виконавчого комітету міської ради з підготовки проектів регуляторних актів на 2012 рік, затверджених в новій редакції рішенням виконавчого комітету міської ради від 22.05.2012р. № 338/11» враховуючи існуючий стан мереж тепло-, газо-, електропостачання в                     м. Чернівцях з метою оптимізації витрат на теплопостачання та раціонального використання теплової енергії, для забезпечення належного теплопостачання приміщень в житлових будинках, нежитлових будівлях, виконавчий комітет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Затвердити 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Порядок </w:t>
      </w:r>
      <w:r>
        <w:rPr>
          <w:bCs/>
          <w:color w:val="000000"/>
          <w:sz w:val="28"/>
          <w:szCs w:val="28"/>
        </w:rPr>
        <w:t xml:space="preserve">відключення від мереж централізованого опалення при відмові споживачів від централізованого теплопостачання в             </w:t>
      </w:r>
      <w:r>
        <w:rPr>
          <w:bCs/>
          <w:color w:val="000000"/>
          <w:spacing w:val="1"/>
          <w:sz w:val="28"/>
          <w:szCs w:val="28"/>
        </w:rPr>
        <w:t>м. Чернівцях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Затвердити склад постійно діючої міжвідомчої комісії при виконавчому комітеті міської ради з розгляду питань щодо відключення споживачів від мереж централізованого опалення при відмові споживачів від централізованого теплопостачання в м. Чернівцях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Затвердити  Положення про постійно діючу міжвідомчу комісію при виконавчому  комітеті  міської  ради  з  розгляду  питань  щодо   відключ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живачів від мереж централізованого опалення при відмові споживачів від централізованого теплопостачання в м. Чернівцях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изнати таким, що втратив чинність пункт  3 рішення виконавчого комітету міської ради від 27.06.2006р. № 197/5 “Про Порядок відключення приміщень від мереж централізованого опалення, влаштування систем індивідуального теплопостачання, склад комісії при виконавчому комітеті міської ради з цього питання, визнання таким, що втратило чинність рішення від 09.03.2004р. № 189/5 з цих питань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дати дозвіл на відключення квартир, які опалюються від котелень, що розташовані в підвальних поверхах будинків і відповідно до Схеми реконструкції та перспективного розвитку системи теплопостачання </w:t>
        <w:br/>
        <w:t xml:space="preserve">м. Чернівців, затвердженої рішенням Чернівецької міської ради </w:t>
        <w:br/>
        <w:t xml:space="preserve">V скликання від 27.12.2007 року № 493, підлягають виведенню з експлуатації, за адресами: вул. І.Франка, 24-А, вул. Першотравнева, 2-А, </w:t>
        <w:br/>
        <w:t>вул. О.Худякова, 3, вул. Криворізька, 2-А, вул. Садова, 1-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Першотравневій, Шевченківській районним у місті Чернівцях радам (Мельничук В.А., Пазюк М.Д.) довести до відома мешканців, власників, орендарів  нежитлових приміщень будинків, які опалюються від котелень вказаних в пункті 5 цього рішення про те, що котельні будуть виведені  з експлуатації в наступних рок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3р. – котельні  на вул. І.Франка, 24-А, вул. Першотравневій, 2-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4р. – котельні на вул. Криворізькій, 2-А, вул. Садовій, 1-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р. – котельня О.Худякова, 3.  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before="312" w:after="0"/>
        <w:jc w:val="both"/>
        <w:rPr/>
      </w:pPr>
      <w:r>
        <w:rPr>
          <w:b/>
          <w:sz w:val="28"/>
          <w:szCs w:val="28"/>
        </w:rPr>
        <w:tab/>
        <w:t xml:space="preserve">7. </w:t>
      </w:r>
      <w:r>
        <w:rPr>
          <w:sz w:val="28"/>
          <w:szCs w:val="28"/>
        </w:rPr>
        <w:t>Рішення набирає чинності з дня опублікування в газеті Чернівці та  підлягає оприлюдненню на офіційному веб-порталі Черннівецької міської ради в мережі Інтернет.</w:t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 голови  з  питань  діяльності виконавчих органів міської ради Тимофєєва В.Т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В.Михайлішин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MS Mincho;Arial Unicode MS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54:00Z</dcterms:created>
  <dc:creator>Pentium</dc:creator>
  <dc:description/>
  <cp:keywords/>
  <dc:language>en-US</dc:language>
  <cp:lastModifiedBy>PublRel</cp:lastModifiedBy>
  <cp:lastPrinted>2012-08-15T14:01:00Z</cp:lastPrinted>
  <dcterms:modified xsi:type="dcterms:W3CDTF">2012-10-01T14:59:00Z</dcterms:modified>
  <cp:revision>55</cp:revision>
  <dc:subject/>
  <dc:title/>
</cp:coreProperties>
</file>