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до рішення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4.08.2012 № 49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ійно діючої міжвідомчої комісії при виконавчому комітеті Чернівецької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416" w:right="-81" w:hanging="141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16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,</w:t>
      </w:r>
    </w:p>
    <w:p>
      <w:pPr>
        <w:pStyle w:val="Normal"/>
        <w:tabs>
          <w:tab w:val="clear" w:pos="708"/>
          <w:tab w:val="left" w:pos="16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ий координує роботу та контролює </w:t>
      </w:r>
    </w:p>
    <w:p>
      <w:pPr>
        <w:pStyle w:val="Normal"/>
        <w:tabs>
          <w:tab w:val="clear" w:pos="708"/>
          <w:tab w:val="left" w:pos="1620" w:leader="none"/>
        </w:tabs>
        <w:ind w:right="-365" w:hanging="0"/>
        <w:jc w:val="both"/>
        <w:rPr/>
      </w:pPr>
      <w:r>
        <w:rPr>
          <w:sz w:val="28"/>
          <w:szCs w:val="28"/>
        </w:rPr>
        <w:t>діяльність департаменту житлово-комунального</w:t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міської ради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4245" w:right="-18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:</w:t>
        <w:tab/>
      </w:r>
    </w:p>
    <w:p>
      <w:pPr>
        <w:pStyle w:val="Normal"/>
        <w:tabs>
          <w:tab w:val="clear" w:pos="708"/>
          <w:tab w:val="left" w:pos="1620" w:leader="none"/>
        </w:tabs>
        <w:ind w:left="4245" w:right="-18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, начальник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іння     житлового      господарства 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у   житлово - комунального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господарства міської рад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4245" w:right="-81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:</w:t>
      </w:r>
    </w:p>
    <w:p>
      <w:pPr>
        <w:pStyle w:val="Normal"/>
        <w:tabs>
          <w:tab w:val="clear" w:pos="708"/>
          <w:tab w:val="left" w:pos="1620" w:leader="none"/>
        </w:tabs>
        <w:ind w:left="4245" w:right="99" w:hanging="4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   начальника     виробничо - </w:t>
      </w:r>
    </w:p>
    <w:p>
      <w:pPr>
        <w:pStyle w:val="Normal"/>
        <w:tabs>
          <w:tab w:val="clear" w:pos="708"/>
          <w:tab w:val="left" w:pos="1620" w:leader="none"/>
        </w:tabs>
        <w:ind w:left="4245" w:right="99" w:hanging="4245"/>
        <w:jc w:val="both"/>
        <w:rPr/>
      </w:pPr>
      <w:r>
        <w:rPr>
          <w:sz w:val="28"/>
          <w:szCs w:val="28"/>
        </w:rPr>
        <w:t xml:space="preserve">технічного </w:t>
        <w:tab/>
        <w:t xml:space="preserve">відділу управління житлового </w:t>
      </w:r>
    </w:p>
    <w:p>
      <w:pPr>
        <w:pStyle w:val="Normal"/>
        <w:tabs>
          <w:tab w:val="clear" w:pos="708"/>
          <w:tab w:val="left" w:pos="1620" w:leader="none"/>
        </w:tabs>
        <w:ind w:left="4245" w:right="99" w:hanging="4245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департаменту житлово-</w:t>
      </w:r>
    </w:p>
    <w:p>
      <w:pPr>
        <w:pStyle w:val="Normal"/>
        <w:tabs>
          <w:tab w:val="clear" w:pos="708"/>
          <w:tab w:val="left" w:pos="1620" w:leader="none"/>
        </w:tabs>
        <w:ind w:left="4245" w:right="99" w:hanging="4245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 міської ради</w:t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4245" w:right="-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4245" w:right="-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4245" w:right="-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1620" w:leader="none"/>
        </w:tabs>
        <w:ind w:left="4245" w:right="-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головний інженер ПАТ ”Чернівцігаз” (за згодою)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ний інженер МКП”Чернівцітеплокомуненерго” </w:t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інженер КП”</w:t>
      </w:r>
      <w:r>
        <w:rPr>
          <w:spacing w:val="-20"/>
          <w:sz w:val="28"/>
          <w:szCs w:val="28"/>
        </w:rPr>
        <w:t>Чернівціводоканал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головний інженер міськРЕМ (за згодою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  головного   лікаря   міської державної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анітарно-епідеміологічної станції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головний спеціаліст, юрист відділу правового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забезпечення питань житлово-комунального</w:t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</w:rPr>
        <w:t>обслуговування  та управління комунальним</w:t>
      </w:r>
    </w:p>
    <w:p>
      <w:pPr>
        <w:pStyle w:val="Normal"/>
        <w:tabs>
          <w:tab w:val="clear" w:pos="708"/>
          <w:tab w:val="left" w:pos="162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майном юридичного управління міської рад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відділу   погоджень </w:t>
        <w:tab/>
        <w:t>у сфері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сподарської діяльності державного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іння охорони навколишнього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родного середовища в Чернівецькій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області (за згодою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депутат міської ради голова постійної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міської ради з питань житлово-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та охорони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навколишнього середовища (за згодою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депутат міської ради член постійної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міської ради з питань житлово-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комунального господарства та охорони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навколишнього середовища(за згодою)</w:t>
      </w:r>
    </w:p>
    <w:p>
      <w:pPr>
        <w:pStyle w:val="Normal"/>
        <w:tabs>
          <w:tab w:val="clear" w:pos="708"/>
          <w:tab w:val="left" w:pos="1620" w:leader="none"/>
        </w:tabs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Чернівецького мі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ділу управління Держтехногенбезп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ернівец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з питань діяльності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их   органів  Садгірської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районної   у місті Чернівцях</w:t>
        <w:tab/>
        <w:t>ради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з питань діяльності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их органів Шевченківської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ної у </w:t>
        <w:tab/>
        <w:t>місті Чернівцях ради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з питань діяльності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их органів Першотравневої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 xml:space="preserve">районної у </w:t>
        <w:tab/>
        <w:t>місті Чернівцях ради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Чернівецького  філіалу інституту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НДІ проектреконструкція” (за згодою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архітектурно-планувального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ділу управління містобудування та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рхітектури департаменту містобудівного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комплексу та земельних відносин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 xml:space="preserve">начальник відділу охорони культурної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 xml:space="preserve">спадщин  Чернівецької міської ради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територіального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іння Держгірпромнагляду в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Чернівецькій області (за згодою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 xml:space="preserve">    П.Ротар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4:00Z</dcterms:created>
  <dc:creator>Admin</dc:creator>
  <dc:description/>
  <cp:keywords/>
  <dc:language>en-US</dc:language>
  <cp:lastModifiedBy>USER</cp:lastModifiedBy>
  <cp:lastPrinted>2012-08-15T15:27:00Z</cp:lastPrinted>
  <dcterms:modified xsi:type="dcterms:W3CDTF">2012-08-20T11:49:00Z</dcterms:modified>
  <cp:revision>33</cp:revision>
  <dc:subject/>
  <dc:title/>
</cp:coreProperties>
</file>