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9720" w:hanging="0"/>
        <w:jc w:val="both"/>
        <w:rPr/>
      </w:pPr>
      <w:r>
        <w:rPr>
          <w:b/>
          <w:sz w:val="28"/>
          <w:szCs w:val="28"/>
          <w:lang w:val="uk-UA"/>
        </w:rPr>
        <w:t>Рішення виконавчого комітету Чернівецької  міської ради</w:t>
      </w:r>
    </w:p>
    <w:p>
      <w:pPr>
        <w:pStyle w:val="Normal"/>
        <w:ind w:left="97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14.08.2012  № </w:t>
      </w:r>
      <w:r>
        <w:rPr>
          <w:b/>
          <w:sz w:val="28"/>
          <w:szCs w:val="28"/>
          <w:lang w:val="en-US"/>
        </w:rPr>
        <w:t>489/1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першочергових заходів виходу з кризового стану МКП «Чернівціспецкомунтранс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760"/>
        <w:gridCol w:w="1728"/>
        <w:gridCol w:w="1766"/>
        <w:gridCol w:w="1960"/>
        <w:gridCol w:w="3712"/>
      </w:tblGrid>
      <w:tr>
        <w:trPr>
          <w:trHeight w:val="11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о фінанс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(тис.грн.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Виконавець </w:t>
            </w:r>
          </w:p>
        </w:tc>
      </w:tr>
      <w:tr>
        <w:trPr>
          <w:trHeight w:val="44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зрахунку нових економічно обґрунтованих тарифів на послуги з вивезення та утилізації твердих побутових відході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11.201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ЖКГ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Чернівціводоканал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КП «Чернівціспецкомунтранс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тя по договору в використання нові, більш потужні асенізаційні автомобілі до 3 од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тариф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.08.201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КП «Чернівціспецкомунтранс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идбання нових оцинкованих контейнерів об’ємом 1,1 м3 для збору твердих побутових відходів (30 шт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.08.201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КП «Чернівціспецкомунтранс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комплектуючих для проведення ремонту контейнерів об’ємом 1,1 м3 для збору твердих побутових відході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09.201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КП «Чернівціспецкомунтранс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нових пластикових контейнерів об’ємом 1,1 м3 для збору твердих побутових відходів (24 шт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.08.201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КП «Чернівціспецкомунтранс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зяття в оренду та/або по договору в використання більш потужні два сміттєвози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мом кузова 20-22 м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0,0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09.201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КП «Чернівціспецкомунтранс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розрахунків необхідних для створення на баз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КП «Чернівціспецкомунтранс» єдиного центру  розрахунків за вивезення та утилізацію твердих побутових відходів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09.201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КП «Чернівціспецкомунтранс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ступник міського голови з питань діяльності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конавчих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рганів міської ради   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  <w:tab/>
        <w:tab/>
        <w:tab/>
        <w:tab/>
      </w:r>
      <w:r>
        <w:rPr>
          <w:b/>
          <w:sz w:val="28"/>
          <w:szCs w:val="28"/>
        </w:rPr>
        <w:tab/>
        <w:t>П.Рот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44:00Z</dcterms:created>
  <dc:creator>USER</dc:creator>
  <dc:description/>
  <cp:keywords/>
  <dc:language>en-US</dc:language>
  <cp:lastModifiedBy>user</cp:lastModifiedBy>
  <cp:lastPrinted>2012-08-15T11:46:00Z</cp:lastPrinted>
  <dcterms:modified xsi:type="dcterms:W3CDTF">2012-08-29T14:02:00Z</dcterms:modified>
  <cp:revision>9</cp:revision>
  <dc:subject/>
  <dc:title>Заходи по покращенню фінансово – господарської діяльності підприємства</dc:title>
</cp:coreProperties>
</file>