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14.08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487/16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 № 907/22, розглянувши клопотання департаменту економіки Чернівецької міської ради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 xml:space="preserve">За заслуги перед територіальною громадою міста Чернівців, вагомий особистий внесок у розвиток туристичної галузі, освіти і науки, підвищення іміджу Чернівців та з нагоди 60-річчя від дня народження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фя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Федоровича 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ктора економічних наук, декана факультету менеджменту, туризму та ресторанного господарства, доцента кафедри менеджменту і туризму Чернівецького торговельно-економічного інституту Київського національного торговельно-економічного університету.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</w:t>
      </w:r>
      <w:r>
        <w:rPr/>
        <w:t>2.</w:t>
      </w:r>
      <w:r>
        <w:rPr>
          <w:b/>
        </w:rPr>
        <w:t xml:space="preserve">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3.</w:t>
      </w:r>
      <w:r>
        <w:rPr>
          <w:b/>
        </w:rPr>
        <w:t xml:space="preserve">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22" w:right="851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53:00Z</dcterms:created>
  <dc:creator>Admin</dc:creator>
  <dc:description/>
  <cp:keywords/>
  <dc:language>en-US</dc:language>
  <cp:lastModifiedBy>PublRel</cp:lastModifiedBy>
  <cp:lastPrinted>2012-07-09T09:37:00Z</cp:lastPrinted>
  <dcterms:modified xsi:type="dcterms:W3CDTF">2012-09-10T08:43:00Z</dcterms:modified>
  <cp:revision>3</cp:revision>
  <dc:subject/>
  <dc:title> </dc:title>
</cp:coreProperties>
</file>