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>
          <w:szCs w:val="28"/>
          <w:u w:val="single"/>
        </w:rPr>
        <w:t>14.08.2012</w:t>
      </w:r>
      <w:r>
        <w:rPr>
          <w:szCs w:val="28"/>
        </w:rPr>
        <w:t xml:space="preserve"> № </w:t>
      </w:r>
      <w:r>
        <w:rPr>
          <w:szCs w:val="28"/>
          <w:lang w:val="en-US"/>
        </w:rPr>
        <w:t>486/16</w:t>
      </w:r>
      <w:r>
        <w:rPr>
          <w:szCs w:val="28"/>
        </w:rPr>
        <w:tab/>
        <w:tab/>
        <w:tab/>
        <w:tab/>
        <w:tab/>
        <w:tab/>
        <w:tab/>
        <w:t xml:space="preserve">            м.Чернівці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2"/>
              <w:rPr/>
            </w:pPr>
            <w:r>
              <w:rPr>
                <w:b/>
              </w:rPr>
              <w:t xml:space="preserve">Про внесення змін в додаток до рішення виконавчого комітету Чернівецької міської ради  від 21.06.2011р. № 329/9 щодо складу </w:t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 xml:space="preserve">комітету з конкурсних торгів виконавчого комітету міської рад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1, 5, 11, 16, 17, 24, 51, 52, 59, 60, 73 Закону України «Про місцеве самоврядування в Україні» та Закону України «Про здійснення державних закупівель», з метою приведення системи державних закупівель виконавчих органів Чернівецької міської ради у відповідність до чинного законодавства та у зв’язку з кадровими змінам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в додаток до рішення виконавчого комітету міської ради від 21.06.2011р. № 329/9 «Про внесення змін до рішення виконавчого комітету міської ради від 10.08.2010р. № 518/14 з питань закупівель товарів, робіт і послуг за державні кошти»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вести зі складу комітету Ситніка Сергія Анатолійо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Ввести до складу комітету з конкурсних торгів членом комітету Юзьківа Миколу Івановича - заступника начальника, начальника відділу правового забезпечення питань земельних відносин та будівництва юридичного управлінн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Ротаря П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ради </w:t>
        <w:tab/>
        <w:tab/>
        <w:tab/>
        <w:tab/>
        <w:t xml:space="preserve">    В.Михайлішин </w:t>
      </w:r>
      <w:r>
        <w:br w:type="page"/>
      </w:r>
    </w:p>
    <w:p>
      <w:pPr>
        <w:pStyle w:val="Normal"/>
        <w:ind w:right="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widowControl w:val="false"/>
      <w:jc w:val="center"/>
    </w:pPr>
    <w:rPr>
      <w:iCs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2:00Z</dcterms:created>
  <dc:creator>Oksana</dc:creator>
  <dc:description/>
  <cp:keywords/>
  <dc:language>en-US</dc:language>
  <cp:lastModifiedBy>WiZaRd</cp:lastModifiedBy>
  <cp:lastPrinted>2012-06-25T10:26:00Z</cp:lastPrinted>
  <dcterms:modified xsi:type="dcterms:W3CDTF">2012-08-30T16:01:00Z</dcterms:modified>
  <cp:revision>241</cp:revision>
  <dc:subject/>
  <dc:title> </dc:title>
</cp:coreProperties>
</file>