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420" w:firstLine="660"/>
        <w:jc w:val="left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Затверджено</w:t>
      </w:r>
    </w:p>
    <w:p>
      <w:pPr>
        <w:pStyle w:val="Heading"/>
        <w:ind w:left="1500" w:firstLine="660"/>
        <w:jc w:val="left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Рішення виконавчого комітету</w:t>
      </w:r>
    </w:p>
    <w:p>
      <w:pPr>
        <w:pStyle w:val="Heading"/>
        <w:ind w:left="1500" w:firstLine="660"/>
        <w:jc w:val="left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Чернівецької міської ради</w:t>
      </w:r>
    </w:p>
    <w:p>
      <w:pPr>
        <w:pStyle w:val="Heading"/>
        <w:ind w:left="1500" w:firstLine="660"/>
        <w:jc w:val="lef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14.08.2012 № 482/16</w:t>
      </w:r>
    </w:p>
    <w:p>
      <w:pPr>
        <w:pStyle w:val="Heading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  <w:t>П Л А Н</w:t>
      </w:r>
    </w:p>
    <w:p>
      <w:pPr>
        <w:pStyle w:val="Heading"/>
        <w:ind w:left="0" w:hanging="0"/>
        <w:rPr/>
      </w:pPr>
      <w:r>
        <w:rPr>
          <w:szCs w:val="28"/>
        </w:rPr>
        <w:t>розвитку комунального  підприємства  “Міський  торговельний  комплекс  “Калинівський  ринок”  на  2012 рік</w:t>
      </w:r>
    </w:p>
    <w:p>
      <w:pPr>
        <w:pStyle w:val="Heading"/>
        <w:ind w:left="1500" w:firstLine="660"/>
        <w:jc w:val="left"/>
        <w:rPr>
          <w:sz w:val="20"/>
        </w:rPr>
      </w:pPr>
      <w:r>
        <w:rPr>
          <w:sz w:val="20"/>
        </w:rPr>
        <w:tab/>
        <w:tab/>
        <w:t xml:space="preserve">             </w:t>
        <w:tab/>
        <w:tab/>
        <w:tab/>
        <w:tab/>
        <w:t xml:space="preserve">           </w:t>
      </w:r>
    </w:p>
    <w:tbl>
      <w:tblPr>
        <w:tblW w:w="15716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14"/>
        <w:gridCol w:w="1065"/>
        <w:gridCol w:w="1276"/>
        <w:gridCol w:w="1138"/>
        <w:gridCol w:w="1276"/>
        <w:gridCol w:w="1060"/>
        <w:gridCol w:w="994"/>
        <w:gridCol w:w="1134"/>
        <w:gridCol w:w="992"/>
        <w:gridCol w:w="2199"/>
      </w:tblGrid>
      <w:tr>
        <w:trPr>
          <w:trHeight w:val="92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  <w:lang w:val="uk-UA"/>
              </w:rPr>
            </w:pPr>
            <w:r>
              <w:rPr>
                <w:b/>
                <w:sz w:val="24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Heading3"/>
              <w:rPr/>
            </w:pPr>
            <w:r>
              <w:rPr/>
              <w:t>Заходи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2"/>
                <w:lang w:val="uk-UA"/>
              </w:rPr>
              <w:t>робі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рієнтовна вартість (тис. грн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артість</w:t>
            </w:r>
          </w:p>
          <w:p>
            <w:pPr>
              <w:pStyle w:val="Heading7"/>
              <w:jc w:val="center"/>
              <w:rPr>
                <w:szCs w:val="18"/>
              </w:rPr>
            </w:pPr>
            <w:r>
              <w:rPr>
                <w:szCs w:val="18"/>
              </w:rPr>
              <w:t>виконан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робіт станом на 01.12.2011 року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тис.грн.) без врахування податку на додану варті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 коштів на п</w:t>
            </w:r>
            <w:r>
              <w:rPr>
                <w:b/>
                <w:sz w:val="18"/>
                <w:szCs w:val="18"/>
              </w:rPr>
              <w:t>роведен</w:t>
            </w:r>
            <w:r>
              <w:rPr>
                <w:b/>
                <w:sz w:val="18"/>
                <w:szCs w:val="18"/>
                <w:lang w:val="uk-UA"/>
              </w:rPr>
              <w:t>-</w:t>
            </w:r>
            <w:r>
              <w:rPr>
                <w:b/>
                <w:sz w:val="18"/>
                <w:szCs w:val="18"/>
              </w:rPr>
              <w:t>ня робі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у 2012 роц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тис. грн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18"/>
              </w:rPr>
              <w:t>В тому числі по кварталах 2012рок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(тис.грн.)</w:t>
            </w:r>
          </w:p>
          <w:p>
            <w:pPr>
              <w:pStyle w:val="Normal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  <w:t>без врахування податку на додану вартість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           </w:t>
            </w:r>
            <w:r>
              <w:rPr>
                <w:b/>
                <w:sz w:val="18"/>
                <w:lang w:val="uk-UA"/>
              </w:rPr>
              <w:t>Виконавець</w:t>
            </w:r>
          </w:p>
        </w:tc>
      </w:tr>
      <w:tr>
        <w:trPr>
          <w:trHeight w:val="49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квартал 20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uk-UA"/>
              </w:rPr>
              <w:t xml:space="preserve">І </w:t>
            </w:r>
            <w:r>
              <w:rPr>
                <w:b/>
                <w:sz w:val="18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квартал 20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III </w:t>
            </w:r>
            <w:r>
              <w:rPr>
                <w:b/>
                <w:sz w:val="18"/>
                <w:lang w:val="uk-UA"/>
              </w:rPr>
              <w:t>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 xml:space="preserve">2012 рок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І</w:t>
            </w:r>
            <w:r>
              <w:rPr>
                <w:b/>
                <w:sz w:val="18"/>
                <w:lang w:val="en-US"/>
              </w:rPr>
              <w:t>V</w:t>
            </w:r>
            <w:r>
              <w:rPr>
                <w:b/>
                <w:sz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квартал 2012 року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ершення робіт з перенесення за межі території ринку ПЛ-110 кВ (згідно із приписо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5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4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6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 організація, підрядна організаці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дбання основних засобі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01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01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0,8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МТК "Калинівський ринок"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 тому числі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ого навантажувач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  <w:lang w:val="uk-UA"/>
              </w:rPr>
              <w:t>49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  <w:lang w:val="uk-UA"/>
              </w:rPr>
              <w:t>495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  <w:lang w:val="uk-UA"/>
              </w:rPr>
              <w:t>49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проектно-кошторисної документації та влаштування громадських вбиралень в торгових сектора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 організація, підрядна організація</w:t>
            </w:r>
          </w:p>
        </w:tc>
      </w:tr>
      <w:tr>
        <w:trPr/>
        <w:tc>
          <w:tcPr>
            <w:tcW w:w="15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№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конання робіт з реконструкції майданчика № 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конання робіт з реконструкції майданчика № 1 (бетонування прольотів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3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конструкція мережі водовідведенн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7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конструкція системи відеоспостереженн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9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15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№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лаштування поверхневого водовідводу та бетонного покриття майданчи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 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иготовлення проектно-кошторисної документації на влаштування асфальтобетонного покриття майданчика № 1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15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№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иготовлення проектно-кошторисної документації та влаштування асфальтобетонного покриття майданчика № 2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46,7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4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4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організація, підрядна організація</w:t>
            </w:r>
          </w:p>
        </w:tc>
      </w:tr>
      <w:tr>
        <w:trPr/>
        <w:tc>
          <w:tcPr>
            <w:tcW w:w="15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№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конструкція системи відеоспостереженн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15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№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иготовлення проектно-кошторисної документації та влаштування асфальтобетонного покриття майданчика № 1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5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4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4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організація, підрядна організація</w:t>
            </w:r>
          </w:p>
        </w:tc>
      </w:tr>
      <w:tr>
        <w:trPr/>
        <w:tc>
          <w:tcPr>
            <w:tcW w:w="15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№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лаштування огорожі майданчика  № 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6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МТК "Калинівський ринок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штування автоматичного терміналу для обслуговування місць на майданчику з продажу автомобільного транспорт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иготовлення проектно-кошторисної документації на влаштування асфальтобетонного покриття майданчика № 1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організація, підрядна організація</w:t>
            </w:r>
          </w:p>
        </w:tc>
      </w:tr>
      <w:tr>
        <w:trPr/>
        <w:tc>
          <w:tcPr>
            <w:tcW w:w="15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№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иготовлення проектно-кошторисної документації на влаштування асфальтобетонного покриття майданчик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організація, підрядна організація</w:t>
            </w:r>
          </w:p>
        </w:tc>
      </w:tr>
      <w:tr>
        <w:trPr/>
        <w:tc>
          <w:tcPr>
            <w:tcW w:w="15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№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проектно-кошторисної документації та реконструкція громадської вбиральн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організація, 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мережі водовідведенн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п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15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йданчик на вул. Слобідські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лаштування торгового майданчика  (відповідно до проектно-кошторисної документації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,1399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46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85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ЗОМ за рахунок коштів фонду виробничого розвитку підприєм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862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304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4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40,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Аварійно-відновлювальні робот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(за рахунок коштів резервного капіталу підприємств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гоукріплення в секторі № 4 (майданчик № 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п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РАЗОМ за рахунок кошті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езервного капіталу підприєм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93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1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боти, які планується виконати за рахунок інших операційних витрат підприєм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Ремонт асфальтобетонного покриття вул. Рокитнянської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0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93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3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монт розділової смуги по вул.Калинівські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6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МТК "Калинівський ринок"</w:t>
            </w:r>
          </w:p>
        </w:tc>
      </w:tr>
      <w:tr>
        <w:trPr/>
        <w:tc>
          <w:tcPr>
            <w:tcW w:w="5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РАЗОМ за рахунок інших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пераційних витрат підприєм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45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85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діяльності виконавчих органів міської ради</w:t>
        <w:tab/>
        <w:tab/>
        <w:tab/>
        <w:tab/>
        <w:tab/>
        <w:tab/>
        <w:tab/>
        <w:tab/>
        <w:tab/>
        <w:tab/>
        <w:tab/>
        <w:t>П. Ротар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156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80" w:hanging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7:55:00Z</dcterms:created>
  <dc:creator>1</dc:creator>
  <dc:description/>
  <cp:keywords/>
  <dc:language>en-US</dc:language>
  <cp:lastModifiedBy>Admin</cp:lastModifiedBy>
  <cp:lastPrinted>2012-07-16T14:43:00Z</cp:lastPrinted>
  <dcterms:modified xsi:type="dcterms:W3CDTF">2012-12-25T07:55:00Z</dcterms:modified>
  <cp:revision>2</cp:revision>
  <dc:subject/>
  <dc:title>              </dc:title>
</cp:coreProperties>
</file>