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4.07.2012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472/15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09.08.2012 р. №458/13 «Про затвердження складу Координаційної ради громадських благодійних організацій при виконавчому комітеті міської ради, та визнання такими, що втратили чинність, рішення виконавчого комітету міської ради від 21.01.2010 року № 9/1, від 14.09.2010 року №586/16 і від 24.01.2011 року № 14/2 з цього пит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додаток до рішення виконавчого комітету  міської ради від 09.08.2011 р. № 458/13 «Про затвердження складу Координаційної ради  громадських благодійних організацій при виконавчому комітеті міської ради та визнання такими, що втратили чинність, рішення виконавчого комітету міської ради від 21.01.2010 року №9/1, від 14.09.2010 року № 586/16 і від 24.01.2011 року № 142/2 з цього питання»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1.1. Ввести </w:t>
      </w:r>
      <w:r>
        <w:rPr>
          <w:sz w:val="28"/>
          <w:lang w:val="uk-UA"/>
        </w:rPr>
        <w:t>до складу Координаційної ради громадських благодійних організацій при виконавчому комітеті міської ради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- </w:t>
      </w:r>
      <w:r>
        <w:rPr>
          <w:sz w:val="28"/>
          <w:lang w:val="uk-UA"/>
        </w:rPr>
        <w:t>членом Координаційної ради</w:t>
      </w:r>
      <w:r>
        <w:rPr>
          <w:b/>
          <w:sz w:val="28"/>
          <w:lang w:val="uk-UA"/>
        </w:rPr>
        <w:t xml:space="preserve"> Палагнюк Юлію Сергіївну,   </w:t>
      </w:r>
      <w:r>
        <w:rPr>
          <w:sz w:val="28"/>
          <w:lang w:val="uk-UA"/>
        </w:rPr>
        <w:t>директора Чернівецької регіональної громадської організації «Світле майбутнє для тебе»</w:t>
      </w:r>
      <w:r>
        <w:rPr>
          <w:sz w:val="28"/>
          <w:lang w:val="en-US"/>
        </w:rPr>
        <w:t xml:space="preserve"> (</w:t>
      </w:r>
      <w:r>
        <w:rPr>
          <w:sz w:val="28"/>
          <w:lang w:val="uk-UA"/>
        </w:rPr>
        <w:t>за згодою);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членом Координаційної ради </w:t>
      </w:r>
      <w:r>
        <w:rPr>
          <w:b/>
          <w:sz w:val="28"/>
          <w:lang w:val="uk-UA"/>
        </w:rPr>
        <w:t>Іванову Олену Яківну</w:t>
      </w:r>
      <w:r>
        <w:rPr>
          <w:sz w:val="28"/>
          <w:lang w:val="uk-UA"/>
        </w:rPr>
        <w:t xml:space="preserve"> голову Чернівецької крайової організації солдатських матерів Буковини (за згодою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Паскаря О.Є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 xml:space="preserve">            </w:t>
        <w:tab/>
        <w:t xml:space="preserve">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3:00Z</dcterms:created>
  <dc:creator>Subs</dc:creator>
  <dc:description/>
  <cp:keywords/>
  <dc:language>en-US</dc:language>
  <cp:lastModifiedBy>Server</cp:lastModifiedBy>
  <cp:lastPrinted>2012-06-20T12:02:00Z</cp:lastPrinted>
  <dcterms:modified xsi:type="dcterms:W3CDTF">2012-07-30T06:41:00Z</dcterms:modified>
  <cp:revision>10</cp:revision>
  <dc:subject/>
  <dc:title> </dc:title>
</cp:coreProperties>
</file>