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firstLine="709"/>
        <w:rPr/>
      </w:pPr>
      <w:r>
        <w:rPr>
          <w:b/>
          <w:sz w:val="26"/>
          <w:szCs w:val="26"/>
        </w:rPr>
        <w:t>Проект                                                                          Схвалено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  <w:r>
        <w:rPr>
          <w:b/>
          <w:sz w:val="26"/>
          <w:szCs w:val="26"/>
        </w:rPr>
        <w:t xml:space="preserve">Рішення виконавчого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 xml:space="preserve">комітету Чернівецької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</w:rPr>
        <w:t>міської ради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  <w:lang w:val="en-US"/>
        </w:rPr>
        <w:t>24</w:t>
      </w:r>
      <w:r>
        <w:rPr>
          <w:b/>
          <w:sz w:val="26"/>
          <w:szCs w:val="26"/>
        </w:rPr>
        <w:t xml:space="preserve">.07.2012р.    № </w:t>
      </w:r>
      <w:r>
        <w:rPr>
          <w:b/>
          <w:sz w:val="26"/>
          <w:szCs w:val="26"/>
          <w:lang w:val="en-US"/>
        </w:rPr>
        <w:t>467/15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ІР №___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пільну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>м. Чернівці</w:t>
      </w:r>
      <w:r>
        <w:rPr>
          <w:b/>
          <w:sz w:val="26"/>
          <w:szCs w:val="26"/>
        </w:rPr>
        <w:t xml:space="preserve">                                                    </w:t>
        <w:tab/>
        <w:tab/>
        <w:t xml:space="preserve">   </w:t>
      </w:r>
      <w:r>
        <w:rPr>
          <w:sz w:val="26"/>
          <w:szCs w:val="26"/>
        </w:rPr>
        <w:t xml:space="preserve">«_____» _________ 2012 р. </w:t>
      </w:r>
      <w:r>
        <w:rPr>
          <w:b/>
          <w:sz w:val="26"/>
          <w:szCs w:val="26"/>
        </w:rPr>
        <w:t xml:space="preserve">                                                    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  <w:szCs w:val="26"/>
        </w:rPr>
        <w:t xml:space="preserve">СТОРОНА - 1: </w:t>
      </w:r>
      <w:r>
        <w:rPr>
          <w:sz w:val="26"/>
          <w:szCs w:val="26"/>
        </w:rPr>
        <w:t>Виконавчий комітет Чернівецької міської рад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особ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екретаря міської ради </w:t>
      </w:r>
      <w:r>
        <w:rPr>
          <w:b/>
          <w:sz w:val="26"/>
          <w:szCs w:val="26"/>
        </w:rPr>
        <w:t>Михайлішина Віталія Михайловича,</w:t>
      </w:r>
      <w:r>
        <w:rPr>
          <w:sz w:val="26"/>
          <w:szCs w:val="26"/>
        </w:rPr>
        <w:t xml:space="preserve"> який діє на підставі Закону України «Про місцеве самоврядування в Україні» та рішення 2 сесії Чернівецької міської ради VІ скликання від 28.12.2010р. №2,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  <w:szCs w:val="26"/>
        </w:rPr>
        <w:t xml:space="preserve">СТОРОНА - 2: Управління освіти Чернівецької міської ради </w:t>
      </w:r>
      <w:r>
        <w:rPr>
          <w:sz w:val="26"/>
          <w:szCs w:val="26"/>
        </w:rPr>
        <w:t>(далі – управління освіти), в особі начальника управлінн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алишевської Василини Семенівни, що діє на підставі Положення  затвердженого рішенням 10 сесії Чернівецької міської ради  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кликання від 28.07.2011 р.  №234  та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  <w:szCs w:val="26"/>
        </w:rPr>
        <w:t>СТОРОНА - 3: Чернівецький медичний коледж Буковинського державного медичного університету</w:t>
      </w:r>
      <w:r>
        <w:rPr>
          <w:sz w:val="26"/>
          <w:szCs w:val="26"/>
        </w:rPr>
        <w:t xml:space="preserve"> (далі – медичний коледж) в особі директора Кулика Олександра Федоровича, що діє на підставі Статуту, за текстом цього Договору – «СТОРОНИ»,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клали цей Договір про спільну діяльність (надалі – іменується «Договір») про наступне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МЕТ ТА МЕТА ДОГОВОРУ </w:t>
      </w:r>
    </w:p>
    <w:p>
      <w:pPr>
        <w:pStyle w:val="Normal"/>
        <w:widowControl w:val="false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СТОРОНИ за цим Договором домовилися спільно діяти з метою співпраці медичного коледжу та Чернівецького ліцею №2 Чернівецької міської ради (далі – ліцей) у сфері навчання і виховання школярів, організації та створенню навчального комплексу, запровадження ступеневої освіти: ліцей – медичний коледж – медичний університет; удосконалення санітарно-просвітницької роботи серед школярів; ефективного використання матеріальних, кадрових, фінансових ресурсів і навчально-методичного потенціалу СТОРОНИ - 3 та СТОРОНИ -2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виконання предмету договору ліцей за погодженням  управління освіти виділяє медичному коледжу окреме приміщенн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дичний коледж проводить навчально-методичну, науково-дослідницьку роботу, санітарно-просвітницьку роботу серед школярів, навчання студенті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ою звітності виконаної роботи є заслуховування на педагогічних радах звітів заступників директорів, завідувачів відділеннями, відповідальних осіб за проведення відповідних заходів.</w:t>
      </w:r>
    </w:p>
    <w:p>
      <w:pPr>
        <w:pStyle w:val="Normal"/>
        <w:widowControl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АЄМНІ ОБОВ’ЯЗКИ СТОРІН</w:t>
      </w:r>
    </w:p>
    <w:p>
      <w:pPr>
        <w:pStyle w:val="Normal"/>
        <w:widowControl w:val="false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Для досягнення цілей за цим Договором СТОРОНИ зобов’язуються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1. Обмінюватися наявною у їхньому розпорядженні інформацією з питань взаємної мет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2. Проводити спільні консультації, науково-практичні конференції, семінари з питань сумісної діяльності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В’ЯЗКИ СТОРІН</w:t>
      </w:r>
    </w:p>
    <w:p>
      <w:pPr>
        <w:pStyle w:val="Normal"/>
        <w:widowControl w:val="false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СТОРОНА – 1 зобов’язуєть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1.1. Безоплатно розмістити СТОРОНУ – 3 в Чернівецькому ліцею №2 Чернівецької міської ради загальною площею 500 м. кв., на четвертому поверсі будівлі за адресою вул.  Лук’яна Кобилиці, 88-А  відповідно до плану розміщення приміщення, що додається до договору і є невід’ємною його частиною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СТОРОНА - 2 зобов’язуєтьс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Забезпечувати обслуговування та ремонт будівлі, утримання прибудинкової території, дотримання санітарно-гігієнічних вимог та правил протипожежної безпе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2.2. Надавати у спільне використання наявну апаратуру, технічні засоби навчання, наочні приладдя та інші засоби навчального призначення  для потреб СТОРОНИ – 3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3.2.3. Сприяти створенню належних умов для проведення навчально-виховної, науково-дослідної  роботи СТОРОНИ - 3 на його базі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4. Несе витрати, пов’язані з комунальними послуг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3. СТОРОНА - 3 за цим Договором зобов’язуєть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3.1. Утримувати приміщення, визначені п 3.1.1, що надається в розпорядження відділення «Сестринська справа» медичного коледжу,  відповідно до регламентованих санітарно-гігієнічних вимог, не допускати пошкодження майна закладу, виконувати правила протипожежної безпе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3.2.  Проводити поточні ремонтні роботи у виділених приміщеннях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3. Відшкодовувати закладу в установленому законодавством порядку усі збитки від пошкодження  техніки, інвентарю, елементів будівлі, які сталися з вини СТОРОНИ - 3.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3.4. Відшкодовувати СТРОНІ – 2  в установленому законодавством порядку витрати пов’язані з комунальними послугам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ЕННЯ СПІЛЬНИХ СПРАВ</w:t>
      </w:r>
    </w:p>
    <w:p>
      <w:pPr>
        <w:pStyle w:val="Normal"/>
        <w:widowControl w:val="false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Ведення спільних справ за Договором здійснюється СТОРОНАМИ у відповідності зі статтею 1135 Цивільного кодексу України та їх спільною згодо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4.2. Здійснення СТОРОНОЮ – 3 навчально-виховного процесу з використанням нових форм і методів навчання, досягнень медичної науки і практики охорони здоров’я.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ІЛЬНЕ МАЙНО СТОРІН ЗА ДОГОВОРОМ</w:t>
      </w:r>
    </w:p>
    <w:p>
      <w:pPr>
        <w:pStyle w:val="Normal"/>
        <w:widowControl w:val="false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5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ене СТОРОНАМИ майно, яким вони володіють на правах власності обліковується на балансі управління освіти міської ради, яке ведеться в порядку встановленому чинним законодавством та не складає їх спільної власності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СТОРІН</w:t>
      </w:r>
    </w:p>
    <w:p>
      <w:pPr>
        <w:pStyle w:val="Normal"/>
        <w:widowControl w:val="false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СТОРОНА - 2 має прав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1.1. Стягнути в установленому законодавством порядку суми від збитків закладу від пошкодження інвентарю, елементів будівлі, які сталися з вини    СТОРОНИ – 3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2. Залучати співробітників відділення «Сестринська справа» до участі в проведенні санітарно-просвітницької роботи з учнями та організації спільних заходів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СТОРОНА - 3 має прав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2.1. В особі завідувача спеціальності «Сестринська справа» медичного коледжу здійснювати нарівні з керівником ліцею контроль та нести відповідальність за рівень, обсяг і якість навчально-методичної та виховної робот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2. Здійснювати навчально-виховний процес з використанням нових форм і методів навчання, досягнень медичної науки і практики охорони здоров’я. 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3. При необхідності залучати до навчального процесу викладачів ліцею за згодою його керівник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26"/>
          <w:szCs w:val="26"/>
        </w:rPr>
        <w:t>6.2.4. Публікувати навчально-методичні праці від імені медичного коледжу та ліцею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ІН ДІЇ ДОГОВОРУ</w:t>
      </w:r>
    </w:p>
    <w:p>
      <w:pPr>
        <w:pStyle w:val="Normal"/>
        <w:widowControl w:val="false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7.1. Цей договір вступає в силу з моменту його підписання Сторонами та схвалення його умов виконавчим комітетом Чернівецької міської ради на підставі прийнятого ним рішенн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Цей договір укладено строком на  три роки, що діє з ________ до _________ (включно) та може бути продовжений за взаємною згодою Сторін.</w:t>
      </w:r>
    </w:p>
    <w:p>
      <w:pPr>
        <w:pStyle w:val="Normal"/>
        <w:widowControl w:val="false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ПОВІДАЛЬНІСТЬ СТОРІН</w:t>
      </w:r>
    </w:p>
    <w:p>
      <w:pPr>
        <w:pStyle w:val="Normal"/>
        <w:widowControl w:val="false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. СТОРОНИ несуть відповідальність за рівень, обсяг і якість навчально-методичної та виховної робо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8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Цей договір може бути розірваний за заявою однієї із СТОРІН у випадку невиконання другою стороною своїх зобов’язань. У цьому випадку всі невигідні наслідки покладаються на винну СТОРОН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8.3. Порушенням Договору є його невиконання або неналежне виконання, тобто виконання з порушенням умов, визначених змістом цьог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8.4. За порушення умов цього Договору винна СТОРОНА відшкодовує спричинені збит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8.5. СТОРОНИ не несуть відповідальності за порушення Договору, якщо воно сталося не з їх вини (умислу чи необережності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8.6. СТОРОНА вважається невинуватою і не несе відповідальності за порушення Договору, якщо вона доведе, що вжила всіх належних від неї заходів щодо належного виконання цьог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8.7. Усі спори, що виникають з цього Договору або пов’язані із ним, вирішуються шляхом переговорів між СТОРОН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8.8. Якщо відповідний спір неможливо вирішити шляхом переговорів, він вирішується в судовому порядку за встановленою підвідомчістю та підсудністю такого спору відповідно до чинного законодавства України.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ВИРІШЕННЯ СПОРІВ</w:t>
      </w:r>
    </w:p>
    <w:p>
      <w:pPr>
        <w:pStyle w:val="Normal"/>
        <w:widowControl w:val="false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9.1. Всі спори та суперечки, що виникають з цього Договору, СТОРОНИ будуть намагатися вирішити шляхом переговорів. У разі недосягнення згоди, СТОРОНИ передають спір на розгляд суду, у відповідності до чинного законодавств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МІНА УМОВ ДОГОВОРУ</w:t>
      </w:r>
    </w:p>
    <w:p>
      <w:pPr>
        <w:pStyle w:val="Normal"/>
        <w:widowControl w:val="false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0.1. Умови цього договору мають однакову зобов’язальну силу для СТОРІН і можуть бути змінені за взаємною згодою з обов’язковим укладанням письмового докумен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0.2. 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0.3. Якщо інше прямо не передбачено цим Договором або чинним законодавством України, зміни у цей Договір можуть бути внесені тільки за домовленістю СТОРІН, яка оформлюється додатковим договором до цьог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0.4. Зміни у цей Договір набирають чинності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0.5. Цей Договір вважається розірваним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0.6. Цей Договір припиняється в порядку та на умовах, що визначені у статті 1141 Цивільного кодексу України.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ШІ УМОВИ</w:t>
      </w:r>
    </w:p>
    <w:p>
      <w:pPr>
        <w:pStyle w:val="Normal"/>
        <w:widowControl w:val="false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1.1. У випадках, не передбачених цим Договором, СТОРОНИ керуються чинним законодавств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1.2. СТОРОНИ зобов’язуються при виконанні цього Договору не зводити співробітництво лише до дотримання вимог, що містяться в цьому Договорі, підтримувати ділові контакти та вживати всіх необхідних заходів  для забезпечення ефективності та розвитку їхніх зв’язків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КІНЦЕВІ ПОЛОЖЕННЯ </w:t>
      </w:r>
    </w:p>
    <w:p>
      <w:pPr>
        <w:pStyle w:val="Normal"/>
        <w:widowControl w:val="false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12.1. Усі правовідносини, що виникають з цього Договору або пов’язані із ним, у тому числі пов’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 регулюються цим Договором та відповідними нормами чинного законодавства України, а також звичаями ділового обороту, які застосовуються до таких правовідносин на підставі принципів добросовісності, розумності та справедливості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2.2. Після підписання цього Договору всі попередні переговори за ним, листування, попередні переговори, протоколи про наміри та будь-які інші усні або письмові домовленості СТОРІН з питань, що так чи інакше стосуються цього Договору, втрачають юридичну силу, але можуть братися до уваги при тлумаченні умов цьог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2.3. СТОРОНИ несуть повну відповідальність за правильність вказаних ними у цьому Договорі реквізитів та зобов’язуються своєчасно у письмовій формі повідомляти іншу СТОРОНУ про їх зміну, а у разі неповідомлення несуть ризик настання пов’язаних із ним несприятливих наслідкі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2.4. Відступлення права вимоги та (або) переведення боргу за цим Договором однією із СТОРІН до третіх осіб допускається виключно за умови письмового погодження цього із іншою СТОРОНО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2.5. Додаткові угоди та додатки до цього Договору є його невід’ємною частиною і мають юридичну силу у разі, якщо вони викладені у письмовій формі, підписані СТОРОНАМИ та скріплені їх печатк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2.6. Всі виправлення за текстом цього Договору мають силу та можуть братися до уваги виключно за умови, що вони у кожному окремому випадку датовані, засвідчені підписами СТОРІН та скріплені їх печатк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2.7. Цей Договір складений при повному розумінні СТОРОНАМИ його умов та термінології українською умовою у двох автентичних примірниках, які мають однакову юридичну силу, - по одному для кожної із СТОРІН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І АДРЕСИ, ПІДПИСИ СТОРІН</w:t>
      </w:r>
    </w:p>
    <w:p>
      <w:pPr>
        <w:pStyle w:val="Normal"/>
        <w:widowControl w:val="false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106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ОРОНА - 1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онавчий комітет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Чернівецької міської ради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8002, м.Чернівці, площа Центральна,1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Чернівецької міської ради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___________               В.Михайлішин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.п.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НА – 2</w:t>
        <w:tab/>
        <w:tab/>
        <w:tab/>
        <w:tab/>
        <w:tab/>
        <w:tab/>
        <w:t xml:space="preserve">     СТОРОНА - 3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освіти     </w:t>
        <w:tab/>
        <w:tab/>
        <w:tab/>
        <w:tab/>
        <w:tab/>
        <w:t>Чернівецький медичний коледж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Чернівецької міської ради</w:t>
        <w:tab/>
        <w:tab/>
        <w:tab/>
        <w:tab/>
        <w:t>Буковинського державного</w:t>
      </w:r>
    </w:p>
    <w:p>
      <w:pPr>
        <w:pStyle w:val="Normal"/>
        <w:widowControl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медичного університету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58000, м. Чернівці,</w:t>
        <w:tab/>
        <w:tab/>
        <w:tab/>
        <w:t xml:space="preserve">                   </w:t>
        <w:tab/>
        <w:tab/>
        <w:t xml:space="preserve"> 58001, м. Чернівці,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ул. Червоноармійська, 176                                </w:t>
        <w:tab/>
        <w:t xml:space="preserve"> вул. Червоноармійська,60                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чальник управління                                      </w:t>
        <w:tab/>
        <w:t xml:space="preserve"> Директор коледжу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світи  міської ради                                                 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___________В.Малишевська</w:t>
      </w:r>
      <w:r>
        <w:rPr>
          <w:sz w:val="26"/>
          <w:szCs w:val="26"/>
        </w:rPr>
        <w:t xml:space="preserve">                               </w:t>
        <w:tab/>
        <w:t>________</w:t>
      </w:r>
      <w:r>
        <w:rPr>
          <w:b/>
          <w:sz w:val="26"/>
          <w:szCs w:val="26"/>
        </w:rPr>
        <w:t>О.Кулик</w:t>
      </w:r>
    </w:p>
    <w:p>
      <w:pPr>
        <w:pStyle w:val="Normal"/>
        <w:widowControl w:val="false"/>
        <w:rPr/>
      </w:pPr>
      <w:r>
        <w:rPr>
          <w:b/>
          <w:sz w:val="26"/>
          <w:szCs w:val="26"/>
        </w:rPr>
        <w:t>м.п</w:t>
      </w:r>
      <w:r>
        <w:rPr>
          <w:sz w:val="26"/>
          <w:szCs w:val="26"/>
        </w:rPr>
        <w:t xml:space="preserve">.                                                                                </w:t>
      </w:r>
      <w:r>
        <w:rPr>
          <w:b/>
          <w:sz w:val="26"/>
          <w:szCs w:val="26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1991"/>
        </w:tabs>
        <w:ind w:left="1991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2002"/>
        </w:tabs>
        <w:ind w:left="2002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013"/>
        </w:tabs>
        <w:ind w:left="2013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2204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5"/>
        </w:tabs>
        <w:ind w:left="2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57"/>
        </w:tabs>
        <w:ind w:left="295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54:00Z</dcterms:created>
  <dc:creator>User</dc:creator>
  <dc:description/>
  <cp:keywords/>
  <dc:language>en-US</dc:language>
  <cp:lastModifiedBy>PublRel</cp:lastModifiedBy>
  <cp:lastPrinted>2012-06-25T17:55:00Z</cp:lastPrinted>
  <dcterms:modified xsi:type="dcterms:W3CDTF">2012-09-10T09:53:00Z</dcterms:modified>
  <cp:revision>22</cp:revision>
  <dc:subject/>
  <dc:title>Проект                                                                      Схвалено</dc:title>
</cp:coreProperties>
</file>