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0.07.2012</w:t>
      </w:r>
      <w:r>
        <w:rPr>
          <w:sz w:val="28"/>
          <w:szCs w:val="28"/>
          <w:lang w:val="uk-UA"/>
        </w:rPr>
        <w:t xml:space="preserve">  № 448/14</w:t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доповнення до Плану діяльності виконавчого комітету міської ради з підготовки проектів регуляторних актів на 2012 рік, затвердженого в новій редакції рішенням виконавчого комітету міської ради                   від 22.05.2012  № 338/11</w:t>
      </w:r>
    </w:p>
    <w:p>
      <w:pPr>
        <w:pStyle w:val="TextBodyIndent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7 Закону України «Про засади державної регуляторної політики у сфері    господарської   діяльності», розглянувши пропозиції департаменту житлово-комунального господарства міської ради (листи від 01.06.2012р. №435/6, від 12.06.2012р. №1051),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Доповнити пунктами 11,12,13 План діяльності виконавчого комітету міської ради з підготовки проектів регуляторних актів на 2012 рік, затверджений в новій редакції рішенням виконавчого комітету міської ради від 22.05.2012р. №338/11,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, відповідальному за розроблення проекту регуляторного акта, забезпечити проходження цього акта при повному дотриманні процедури, визначеної Законом України «Про засади державної регуляторної політики у сфері господарської діяльності» у строки, визначені Планом діяльності виконавчого комітету міської ради з підготовки проектів регуляторних актів на 2012 рік.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Сірмана Д.О. та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Ротаря П.Я. </w:t>
      </w:r>
    </w:p>
    <w:p>
      <w:pPr>
        <w:pStyle w:val="Heading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  <w:t>Секретар Чернівецької міської ради</w:t>
        <w:tab/>
        <w:tab/>
        <w:tab/>
        <w:t xml:space="preserve">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12:00Z</dcterms:created>
  <dc:creator>Denis</dc:creator>
  <dc:description/>
  <cp:keywords/>
  <dc:language>en-US</dc:language>
  <cp:lastModifiedBy>Denis</cp:lastModifiedBy>
  <dcterms:modified xsi:type="dcterms:W3CDTF">2012-07-27T13:16:00Z</dcterms:modified>
  <cp:revision>1</cp:revision>
  <dc:subject/>
  <dc:title> </dc:title>
</cp:coreProperties>
</file>