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0.07.2012</w:t>
      </w:r>
      <w:r>
        <w:rPr>
          <w:sz w:val="24"/>
          <w:szCs w:val="24"/>
        </w:rPr>
        <w:t xml:space="preserve"> № 448/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внення до Плану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перевезення малозабезпечених громадян в громадському транспорті у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 Закону України “Про засади державної регуляторної політики у сфері господарської діяльності”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ро порядок відключення від мереж централізованого опалення, склад комісії з цих питань та положення про неї, визнання такими що втратив чинність пункт 3 рішення виконавчого комітету міської ради від 27.06.2006р. № 197/5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 затвердження «Положення про порядок присвоєння поштових адрес об’єктам нерухомості у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єдиного функціонального механізму надання поштових адрес, їх зміна та анул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, Юридичне управлінн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ab/>
        <w:t>П.Ротар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21:00Z</dcterms:created>
  <dc:creator>Denis</dc:creator>
  <dc:description/>
  <cp:keywords/>
  <dc:language>en-US</dc:language>
  <cp:lastModifiedBy>WiZaRd</cp:lastModifiedBy>
  <dcterms:modified xsi:type="dcterms:W3CDTF">2012-08-07T13:44:00Z</dcterms:modified>
  <cp:revision>3</cp:revision>
  <dc:subject/>
  <dc:title>Додаток </dc:title>
</cp:coreProperties>
</file>