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Схвале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авч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комітету Чернівец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10.07.2012 № 445/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І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ільну дія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>м. Чернівці</w:t>
        <w:tab/>
        <w:t>«____»_________2012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  <w:t>СТОРОНА-1: Виконавчий комітет Чернівецької міської ради</w:t>
      </w:r>
      <w:r>
        <w:rPr>
          <w:sz w:val="28"/>
          <w:szCs w:val="28"/>
          <w:lang w:val="uk-UA"/>
        </w:rPr>
        <w:t xml:space="preserve">, в особі секретаря міської ради Михайлішина Віталія Михайловича, який діє на підставі Закону України «Про місцеве самоврядування в Україні» та рішення 2 сесії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12.2010 р. № 2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ТОРОНА-2: Відділ у справах сім’ї та молоді Чернівецької міської ради</w:t>
      </w:r>
      <w:r>
        <w:rPr>
          <w:sz w:val="28"/>
          <w:szCs w:val="28"/>
          <w:lang w:val="uk-UA"/>
        </w:rPr>
        <w:t xml:space="preserve">, в особі начальника відділу Коцур Наталії Іллівни, що діє на підставі Положення, затвердженого рішенням 10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Чернівецької міської ради від 28.07.2011 року  № 234 та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СТОРОНА-3: Чернівецький міський благодійний фонд «Нова сім’я» </w:t>
      </w:r>
      <w:r>
        <w:rPr>
          <w:sz w:val="28"/>
          <w:szCs w:val="28"/>
          <w:lang w:val="uk-UA"/>
        </w:rPr>
        <w:t>в особі президента Бережної Тетяни Миколаївн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діє на підставі Статуту, за текстом цього договору «СТОРОНИ», уклали цей Договір про спільну діяльність (надалі -  іменується «Договір» ) про наступне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ЕДМЕТ ТА МЕТА ДОГОВ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1. Сторони за цим Договором домовилися спільно діяти з метою об’єднання своїх зусиль у сфері запобігання вживанню наркотиків та проведення профілактичної роботи  щодо розповсюдження ВІЛ-СНІД серед дітей та молоді міста Чернівців шляхом створення та функціонування денного центру перебування молодих людей, які готові розпочати здоровий спосіб життя, зменшуючи або повністю відмовляючись від вживання наркотиків (надалі – Центр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ВЗАЄМНІ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СТОРІ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1. Для досягнення цілей за цим договором СТОРОНИ зобов’язу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бмінюватися наявною у їхньому розпорядженні інформацією з питань взаємної ме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водити спільні заходи, консультації, навчання, семінари з питань спіль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СТОРІ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1.</w:t>
      </w:r>
      <w:r>
        <w:rPr>
          <w:b/>
          <w:sz w:val="28"/>
          <w:szCs w:val="28"/>
          <w:lang w:val="uk-UA"/>
        </w:rPr>
        <w:t xml:space="preserve"> СТОРОНА-1</w:t>
      </w:r>
      <w:r>
        <w:rPr>
          <w:sz w:val="28"/>
          <w:szCs w:val="28"/>
          <w:lang w:val="uk-UA"/>
        </w:rPr>
        <w:t xml:space="preserve"> зобов’язується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Безоплатно розмістити СТОРОНУ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 в приміщенні загальною площею 51, 4 м. кв. за адресою вул. Червоноармійська, 83-А/72.</w:t>
      </w:r>
    </w:p>
    <w:p>
      <w:pPr>
        <w:pStyle w:val="Normal"/>
        <w:jc w:val="both"/>
        <w:rPr>
          <w:sz w:val="8"/>
          <w:szCs w:val="8"/>
          <w:u w:val="single"/>
          <w:lang w:val="uk-UA"/>
        </w:rPr>
      </w:pPr>
      <w:r>
        <w:rPr>
          <w:sz w:val="8"/>
          <w:szCs w:val="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2.   </w:t>
      </w:r>
      <w:r>
        <w:rPr>
          <w:b/>
          <w:sz w:val="28"/>
          <w:szCs w:val="28"/>
          <w:lang w:val="uk-UA"/>
        </w:rPr>
        <w:t>СТОРОНА-2</w:t>
      </w:r>
      <w:r>
        <w:rPr>
          <w:sz w:val="28"/>
          <w:szCs w:val="28"/>
          <w:lang w:val="uk-UA"/>
        </w:rPr>
        <w:t xml:space="preserve"> зобов’язується:</w:t>
      </w:r>
    </w:p>
    <w:p>
      <w:pPr>
        <w:pStyle w:val="3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2.1. Надати СТОРОНІ-3  у спільне використання наявну комп’ютерну техніку та інше технічне обладнання для забезпечення спільної діяльності, визначеної п. 1 цього Договору.</w:t>
      </w:r>
    </w:p>
    <w:p>
      <w:pPr>
        <w:pStyle w:val="3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2.2. Надавати СТОРОНІ-3 інформаційну та організаційну допомогу для здійснення заходів щодо запобігання вживанню наркотиків та проведення профілактичної роботи  щодо розповсюдження ВІЛ-СНІД серед дітей та молоді міста Чернівців.</w:t>
      </w:r>
    </w:p>
    <w:p>
      <w:pPr>
        <w:pStyle w:val="3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jc w:val="both"/>
        <w:rPr/>
      </w:pPr>
      <w:r>
        <w:rPr>
          <w:szCs w:val="28"/>
        </w:rPr>
        <w:tab/>
        <w:t>3.3.</w:t>
      </w:r>
      <w:r>
        <w:rPr>
          <w:b/>
          <w:szCs w:val="28"/>
        </w:rPr>
        <w:t xml:space="preserve"> СТОРОНА-3</w:t>
      </w:r>
      <w:r>
        <w:rPr>
          <w:szCs w:val="28"/>
        </w:rPr>
        <w:t xml:space="preserve"> за цим Договором зобов’язується: </w:t>
      </w:r>
    </w:p>
    <w:p>
      <w:pPr>
        <w:pStyle w:val="3"/>
        <w:tabs>
          <w:tab w:val="clear" w:pos="708"/>
          <w:tab w:val="left" w:pos="720" w:leader="none"/>
          <w:tab w:val="left" w:pos="1440" w:leader="none"/>
        </w:tabs>
        <w:ind w:left="0" w:hanging="0"/>
        <w:jc w:val="both"/>
        <w:rPr/>
      </w:pPr>
      <w:r>
        <w:rPr>
          <w:szCs w:val="28"/>
        </w:rPr>
        <w:tab/>
        <w:t>3.3.1</w:t>
        <w:tab/>
        <w:t>Утримувати приміщення, визначене п.3.1.1. відповідно до регламентованих санітарно-гігієнічних вимог, не допускати пошкодження майна, виконувати правила протипожежної безпеки.</w:t>
      </w:r>
    </w:p>
    <w:p>
      <w:pPr>
        <w:pStyle w:val="3"/>
        <w:tabs>
          <w:tab w:val="clear" w:pos="708"/>
          <w:tab w:val="left" w:pos="720" w:leader="none"/>
          <w:tab w:val="left" w:pos="1440" w:leader="none"/>
        </w:tabs>
        <w:ind w:left="0" w:hanging="0"/>
        <w:jc w:val="both"/>
        <w:rPr/>
      </w:pPr>
      <w:r>
        <w:rPr>
          <w:szCs w:val="28"/>
        </w:rPr>
        <w:tab/>
        <w:t>3.3.2.</w:t>
        <w:tab/>
        <w:t xml:space="preserve">Відшкодовувати комунальні послуги за приміщення визначене п.3.1.1. </w:t>
      </w:r>
    </w:p>
    <w:p>
      <w:pPr>
        <w:pStyle w:val="3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Cs w:val="28"/>
        </w:rPr>
        <w:tab/>
        <w:t>3.3.3.</w:t>
        <w:tab/>
        <w:t>Проводити поточні ремонтні роботи в  приміщенні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ВЕДЕННЯ СПІЛЬНИХ СПРАВ</w:t>
      </w:r>
    </w:p>
    <w:p>
      <w:pPr>
        <w:pStyle w:val="3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 Ведення спільних справ за Договором здійснюється СТОРОНАМИ у відповідності зі статтею 1135 Цивільного кодексу України та їх спільною зго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ПІЛЬНЕ МАЙНО СТОРІН ЗА ДОГОВОР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</w:t>
        <w:tab/>
        <w:t>Внесене СТОРОНАМИ майно, яким вони володіли на правах власності та вироблена у результаті спільної діяльності продукція, а також інше майно, створене або придбане СТОРОНАМИ в результаті спільної діяльності не складає їх спільної влас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е СТОРОНАМИ майно, яким вони володіли на підставах інших, ніж право власності, використовується в інтересах СТОРІН та не є їх спільним майном.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  <w:tab/>
        <w:t xml:space="preserve">Майно сторін обчислюється на балансах СТОРІН, який ведеться в порядку, встановленому чинним законодавством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ТЕРМІН ДІЇ ДОГОВ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Цей ДОГОВІР вступає в силу з моменту його підписання СТОРОНАМИ та схвалення його умов виконавчим комітетом Чернівецької міської ради на підставі прийнятого ним ріш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Цей Договір укладено строком на три роки, що діє з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07.2012 р. до 10.07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. (включно) та може бути продовжений за взаємною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ВІДПОВІДАЛЬНІСТЬ СТОРІ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7.1.</w:t>
        <w:tab/>
        <w:t>Цей Договір може бути розірваний за заявою однієї із СТОРІН у випадку невиконання іншою стороною своїх зобов’язань. У цьому випадку всі невигідні наслідки покладаються на винну СТОРОН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7.2.</w:t>
        <w:tab/>
        <w:t>Порушенням Договору є його невиконання, або неналежне виконання, тобто виконання з порушенням умов, визначених змістом цього Договор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7.3.</w:t>
        <w:tab/>
        <w:t>За порушенням умов цього винна СТОРОНА відшкодовує спричинені збитк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7.4.</w:t>
        <w:tab/>
        <w:t>СТОРОНИ не несуть відповідальності за порушення умов цього Договору, якщо воно сталося не з їх вини (умислу чи необережності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7.5.</w:t>
        <w:tab/>
        <w:t>СТОРОНА вважається невинуватою і не несе відповідальності за порушення Договору, якщо вона доведе, що вжила всіх належних від неї заходів щодо належного виконання  цього Договор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РЯДОК ВИРІШЕННЯ СПОРІВ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.</w:t>
        <w:tab/>
        <w:t>Усі спори, що виникають з цього Договору або пов’язані із ним, вирішуються шляхом переговорів між СТОРОНАМ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</w:t>
        <w:tab/>
        <w:t>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ЗМІНА УМОВ ДОГОВ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9.1.</w:t>
        <w:tab/>
        <w:t>Умови цього Договору мають однакову зобов’язальну силу для СТОРІН і можуть бути змінені за взаємною згодою з обов’язковим укладанням письмового документ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9.2.</w:t>
        <w:tab/>
        <w:t>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9.3.</w:t>
        <w:tab/>
        <w:t>Якщо інше прямо не передбачене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9.4.</w:t>
        <w:tab/>
        <w:t>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ові або чинному законодавстві Україн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9.5.</w:t>
        <w:tab/>
        <w:t>Цей Договір вважається розірваним з моменту належного оформлення СТОРОНАМИ відповідного додаткового договору до цього Договору,  якщо інше не встановлено у самому додатковому договорі, цьому Договорі або чинному законодавстві Україн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9.6.</w:t>
        <w:tab/>
        <w:t>Цей Договір припиняється в порядку та на умовах, що визначенні у статті 1141 Цивільного кодексу Україн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ІНШІ УМОВ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0.1.</w:t>
        <w:tab/>
        <w:t>У випадках, не передбачених цим Договором, СТОРОНИ керуються чинним законодавством Україн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10.2.</w:t>
        <w:tab/>
        <w:t>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для забезпечення ефективності та розвитку їхніх зв’язк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РИКІНЦЕВ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1.</w:t>
        <w:tab/>
        <w:t>Усі правовідносини, що виникають з цього Договору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є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2.</w:t>
        <w:tab/>
        <w:t>Після підписання цього Договору всі попередні переговори за ним, листування, протоколи про наміри та будь-які інші усні або письмові домовленості СТОРІН з питань, що так чи інакше стосує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3.</w:t>
        <w:tab/>
        <w:t>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и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4.</w:t>
        <w:tab/>
        <w:t>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з іншою СТОРОН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5.</w:t>
        <w:tab/>
        <w:t>Додаткові угоди та додатк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6.</w:t>
        <w:tab/>
        <w:t>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7.</w:t>
        <w:tab/>
        <w:t>Цей Договір складений при повному розумінні СТОРОНАМИ його умов та термінології українською мовою у трьох автентичних примірниках, які мають однакову юридичну силу, - по одному для кожної з СТОРІ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ЮРИДИЧНІ АДРЕСИ, ПІДПИСИ СТОРІ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ТОРОНА-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дентифікаційний код  040622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002, м. Чернівці, площа Центральна,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</w:t>
        <w:tab/>
        <w:t>В. Михайлі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ТОРОНА-2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 2618446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8002, м. Чернівц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4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ачальник відділу у справ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  <w:lang w:val="uk-UA"/>
              </w:rPr>
              <w:t>ім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 молоді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  Н. Коцу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ТОРОНА-3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ий мі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годійний фонд «Нова сім’я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 2143774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8002, м. Чернівц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87/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зидент Чернівець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лагодійного фонду «Нова сім’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  Т. Береж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21:00Z</dcterms:created>
  <dc:creator>WiZaRd</dc:creator>
  <dc:description/>
  <cp:keywords/>
  <dc:language>en-US</dc:language>
  <cp:lastModifiedBy>Пользователь</cp:lastModifiedBy>
  <cp:lastPrinted>2012-07-31T15:32:00Z</cp:lastPrinted>
  <dcterms:modified xsi:type="dcterms:W3CDTF">2012-07-31T11:33:00Z</dcterms:modified>
  <cp:revision>33</cp:revision>
  <dc:subject/>
  <dc:title/>
</cp:coreProperties>
</file>