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0.07.2012 № 442/14    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3"/>
        <w:rPr/>
      </w:pPr>
      <w:r>
        <w:rPr/>
        <w:t>Про внесення зміни до рішення виконавчого комітету міської ради від 28.09.2010р. № 635/17 щодо зміни нумерації квартири з № 2 на № 1 в будинку № 1 на провул. Бережанському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розглянувши звернення гр. Пасечника О. І.. від 30.05.2012р. з поданим до нього документом, 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2"/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>Внести зміни до рішення виконавчого комітету міської ради від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 xml:space="preserve">28.09.2010р. № 635/17 “Про зміну нумерації квартири в будинку № 1 на провул. Бережанському” щодо зміни нумерації квартири з № 2 на № 1 в будинку № 1 на провул. Бережанському, а саме: доповнити рішення виконавчого комітету міської ради від 28.09.2010р. № 635/17 пунктом </w:t>
      </w:r>
      <w:r>
        <w:rPr>
          <w:lang w:val="uk-UA"/>
        </w:rPr>
        <w:t>2</w:t>
      </w:r>
      <w:r>
        <w:rPr>
          <w:b w:val="false"/>
          <w:bCs/>
          <w:lang w:val="uk-UA"/>
        </w:rPr>
        <w:t xml:space="preserve"> такого змісту: 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“2.</w:t>
      </w:r>
      <w:r>
        <w:rPr>
          <w:b w:val="false"/>
          <w:bCs/>
          <w:lang w:val="uk-UA"/>
        </w:rPr>
        <w:t xml:space="preserve"> “Рекомендувати відділу у справах громадянства, імміграції та реєстрації фізичних осіб Шевченківського районного відділення  УМВС України в Чернівецькій області (Гавриш Г. А.) провести перереєстрацію мешканців квартири № 1 в будинку № 1 на провул. Бережанському”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lang w:val="uk-UA"/>
        </w:rPr>
        <w:t xml:space="preserve">1.1. </w:t>
      </w:r>
      <w:r>
        <w:rPr>
          <w:b w:val="false"/>
          <w:bCs/>
          <w:lang w:val="uk-UA"/>
        </w:rPr>
        <w:t xml:space="preserve">Пункти </w:t>
      </w:r>
      <w:r>
        <w:rPr>
          <w:lang w:val="uk-UA"/>
        </w:rPr>
        <w:t>2, 3 і 4</w:t>
      </w:r>
      <w:r>
        <w:rPr>
          <w:b w:val="false"/>
          <w:bCs/>
          <w:lang w:val="uk-UA"/>
        </w:rPr>
        <w:t xml:space="preserve"> рішення виконавчого комітету міської ради від 28.09.2010р. № 635/17 вважати, відповідно, пунктами </w:t>
      </w:r>
      <w:r>
        <w:rPr>
          <w:lang w:val="uk-UA"/>
        </w:rPr>
        <w:t>3, 4 і 5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51:00Z</dcterms:created>
  <dc:creator>Komp1</dc:creator>
  <dc:description/>
  <cp:keywords/>
  <dc:language>en-US</dc:language>
  <cp:lastModifiedBy>PublRel</cp:lastModifiedBy>
  <cp:lastPrinted>2012-05-31T15:55:00Z</cp:lastPrinted>
  <dcterms:modified xsi:type="dcterms:W3CDTF">2012-09-11T11:15:00Z</dcterms:modified>
  <cp:revision>7</cp:revision>
  <dc:subject/>
  <dc:title>                                        </dc:title>
</cp:coreProperties>
</file>