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885</wp:posOffset>
                </wp:positionH>
                <wp:positionV relativeFrom="paragraph">
                  <wp:posOffset>97155</wp:posOffset>
                </wp:positionV>
                <wp:extent cx="502285" cy="67691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27.55pt;margin-top:7.65pt;width:39.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</w:rPr>
        <w:t xml:space="preserve">Чернівецька  міська 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рад</w:t>
      </w:r>
      <w:r>
        <w:rPr>
          <w:b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 І  Ш  Е  Н  Н  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0.07.2012</w:t>
      </w:r>
      <w:r>
        <w:rPr>
          <w:sz w:val="28"/>
          <w:szCs w:val="28"/>
          <w:lang w:val="uk-UA"/>
        </w:rPr>
        <w:t xml:space="preserve">    № </w:t>
      </w:r>
      <w:r>
        <w:rPr>
          <w:i/>
          <w:sz w:val="28"/>
          <w:szCs w:val="28"/>
          <w:lang w:val="en-US"/>
        </w:rPr>
        <w:t>441/14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 xml:space="preserve">           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переліку  місць  на  території  міста  Чернівців, </w:t>
      </w:r>
      <w:r>
        <w:rPr>
          <w:b/>
          <w:sz w:val="28"/>
          <w:szCs w:val="28"/>
          <w:lang w:val="en-US"/>
        </w:rPr>
        <w:t>які</w:t>
      </w:r>
      <w:r>
        <w:rPr>
          <w:b/>
          <w:sz w:val="28"/>
          <w:szCs w:val="28"/>
          <w:lang w:val="uk-UA"/>
        </w:rPr>
        <w:t xml:space="preserve"> відводяться  для  встановлення  агітаційних  наметів  та стендів </w:t>
        <w:br/>
        <w:t xml:space="preserve">під розміщення матеріалів,  для  проведення  передвиборної  </w:t>
        <w:br/>
        <w:t xml:space="preserve">агітації  з проведення виборів народних депутатів України та </w:t>
        <w:br/>
        <w:t xml:space="preserve">визнання такими, що втратили чинність, рішення </w:t>
        <w:br/>
        <w:t>виконавчого комітету міської ради з цих питань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7"/>
          <w:szCs w:val="27"/>
          <w:lang w:val="uk-UA"/>
        </w:rPr>
        <w:t>Відповідно до статті 16 Закону України «Про рекламу» від 03.07.1996 р. №270/96-ВР (зі змінами), частини XI статті 68 частини VIII статті 69 Закону України «</w:t>
      </w:r>
      <w:r>
        <w:rPr>
          <w:sz w:val="28"/>
          <w:szCs w:val="28"/>
          <w:lang w:val="uk-UA"/>
        </w:rPr>
        <w:t>Про вибори народних депутатів України</w:t>
      </w:r>
      <w:r>
        <w:rPr>
          <w:sz w:val="27"/>
          <w:szCs w:val="27"/>
          <w:lang w:val="uk-UA"/>
        </w:rPr>
        <w:t>»</w:t>
      </w:r>
      <w:r>
        <w:rPr>
          <w:sz w:val="28"/>
          <w:szCs w:val="28"/>
          <w:lang w:val="uk-UA"/>
        </w:rPr>
        <w:t xml:space="preserve"> від 17.11.2011 р. № 9265-Д </w:t>
      </w:r>
      <w:r>
        <w:rPr>
          <w:sz w:val="27"/>
          <w:szCs w:val="27"/>
          <w:lang w:val="uk-UA"/>
        </w:rPr>
        <w:t>та керуючись постановою Кабінету Міністрів України від 29.12.2003 р.  № 2067 «Про затвердження Типових правил розміщення зовнішньої реклами» (зі змінами),  виконавчий  комітет  Чернівецької міської 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</w:t>
      </w:r>
      <w:r>
        <w:rPr>
          <w:b/>
          <w:sz w:val="40"/>
          <w:szCs w:val="40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Затвердити перелік місць на території міста Чернівців, які відводяться для встановлення агітаційних наметів передвиборної агітації з  виборів народних депутатів України згідно  з 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Політичним партіям та кандидатам у народні депутати України, які бажають розмістити агітаційні намети, необхідно подати звернення до міської ради про кількість агітаційних наметів, на який термін, місця їх розташування, згідно з додатком 1 до цього рішення та відповідно до рішення міської ради 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12.2008 р. № 801, укласти договори з власниками (користувачами) земельних ділянок на щомісячну плату за тимчасове користування та утримання  місць,  на  яких  планується  розміщення  агітаційних  наме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зі відсутності укладеного договору на оплату за тимчасове користування місцями розташування агітаційних наметів та несвоєчасної оплати згідно з укладеним договором – намети підлягають демонтажу у встановленому 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.  </w:t>
      </w:r>
      <w:r>
        <w:rPr>
          <w:sz w:val="28"/>
          <w:szCs w:val="28"/>
          <w:lang w:val="uk-UA"/>
        </w:rPr>
        <w:t>Залишити вільною від встановлення агітаційних наметів центральну частину міста м. Чернівців, яка входить до буферної зони об’єкта культурної спадщини, включеного до списку всесвітньої спадщини ЮНЕСКО-Резиденції митрополитів Буковини Дал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Затвердити перелік місць, які відводяться у місті Чернівцях, для встановлення стендів для розміщення матеріалів передвиборної агітації з проведення виборів народних депутатів України з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2</w:t>
      </w:r>
      <w:r>
        <w:rPr>
          <w:sz w:val="28"/>
          <w:szCs w:val="28"/>
          <w:lang w:val="uk-UA"/>
        </w:rPr>
        <w:t>. Керівникам виконавчим органів міської та районних у місті рад, підприємств, установ комунальної власності забезпечити додержання обмежень щодо розміщення матеріалів передвиборної агітації та політичної реклами передбаченими статтею 74 Закону України «Про вибори народних депутатів України» від 17.11.2011 р. № 9265-Д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Головам районних у місті рад, Бурезі Ю.І., Мельничуку В.А.,                Пазюку М.Д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Контроль за розміщенням агітаційних наметів, матеріалів передвиборної агітації проводити згідно з законодавством України  про  вибори  та  рекламу і відповідно статті 74 Закону України «Про вибори народних депутатів України» від 17.11.2011 р. № 9265-Д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абезпечити до 08.08.2012р. встановлення агітаційних стендів у відведених місцях та біля приміщень виборчих  дільниць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ажати такими, що втратили  чинніст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14.08.2007р.                     № 628/14 </w:t>
      </w:r>
      <w:r>
        <w:rPr>
          <w:sz w:val="28"/>
          <w:szCs w:val="28"/>
          <w:lang w:val="uk-UA"/>
        </w:rPr>
        <w:t xml:space="preserve">«Про  затвердження  переліку  місць  на  території  міста  Чернівців,  що відводяться  для  встановлення  агітаційних  наметів  з  проведення  передвиборчої  агітації  з  позачергових  виборів народних депутатів України 30 вересня 2007р.», з доповненням до нього, внесеним рішенням виконавчого комітету міської ради від </w:t>
      </w:r>
      <w:r>
        <w:rPr>
          <w:b/>
          <w:sz w:val="28"/>
          <w:szCs w:val="28"/>
          <w:lang w:val="uk-UA"/>
        </w:rPr>
        <w:t>28.08.2007 № 660/15</w:t>
      </w:r>
      <w:r>
        <w:rPr>
          <w:sz w:val="28"/>
          <w:szCs w:val="28"/>
          <w:lang w:val="uk-UA"/>
        </w:rPr>
        <w:t xml:space="preserve"> «Про доповнення до переліку місць  на  території  міста  Чернівців,  що відводяться  для  встановлення  агітаційних  наметів  з  проведення  передвиборчої  агітації  з  позачергових  виборів народних депутатів України 30 вересня 2007р, затвердженого рішенням виконавчого комітету міської ради від 14.08.2007р. № 628/14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 Рішення виконавчого комітету міської ради від </w:t>
      </w:r>
      <w:r>
        <w:rPr>
          <w:b/>
          <w:sz w:val="28"/>
          <w:szCs w:val="28"/>
          <w:lang w:val="uk-UA"/>
        </w:rPr>
        <w:t>21.10.2008р.                       № 821/21</w:t>
      </w:r>
      <w:r>
        <w:rPr>
          <w:sz w:val="28"/>
          <w:szCs w:val="28"/>
          <w:lang w:val="uk-UA"/>
        </w:rPr>
        <w:t xml:space="preserve"> «Про  затвердження  переліку  місць, що відводяться для встановлення стендів під розміщення матеріалів передвиборної агітації в місті Чернівцях з проведення позачергових виборів народних депутатів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земельних  відносин  міської  ради  Ніконова В.М., та заступника міського голови з питань діяльності виконавчих органів міської ради Тимофєєва В.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 міської  ради                                         В. Михайлішин</w:t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3685"/>
      </w:tblGrid>
      <w:tr>
        <w:trPr>
          <w:trHeight w:val="658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до рішення виконавч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комітету    міської  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0.07.2012</w:t>
            </w:r>
            <w:r>
              <w:rPr>
                <w:b/>
                <w:sz w:val="28"/>
                <w:szCs w:val="28"/>
                <w:lang w:val="uk-UA"/>
              </w:rPr>
              <w:t>№_</w:t>
            </w:r>
            <w:r>
              <w:rPr>
                <w:b/>
                <w:sz w:val="28"/>
                <w:szCs w:val="28"/>
                <w:lang w:val="en-US"/>
              </w:rPr>
              <w:t>441/14</w:t>
            </w:r>
            <w:r>
              <w:rPr>
                <w:b/>
                <w:sz w:val="28"/>
                <w:szCs w:val="28"/>
                <w:lang w:val="uk-UA"/>
              </w:rPr>
              <w:t>_______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ind w:firstLine="708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місць  на  території  міста Чернівців,  які  відводяться  для встановлення  агітаційних  наметів передвиборної агітації  з виборів народних депутатів України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93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ця для встан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агітаційних намет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45-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бару «Гриль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1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ерехресті  з  проспектом  Незалеж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1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ерехресті  з  проспектом  Незалеж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2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центрального  автовокзал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77-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стенду “Чернівці  сьогодні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203-А – 2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упинки  тролейбуса  маршруту  № 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2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аводу  “Гравітон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2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оргового  ринку  “Нива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Руська, 2</w:t>
            </w: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спортбар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уковинська,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обласної  лікарні  та  пологового  будин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Заводська, 5 –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нцева  зупинка  тролейбусних  маршруті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 та № 5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Заводська, 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довж  огорожі  ВАТ «Чернівецького емальзаводу  “Карпати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М.Тореза, 190 – 192-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цева  зупинка  автотранспорт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Калинівська,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втостоянки  Калинівського  рин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рин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ТУ  № 9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Гагаріна, 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проти  залізничного  вокзал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96 – 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тролейбусних зупинок з боку парку ім.Т.Шевчен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126-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“Колосок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1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пте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Головна, 204-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“Чернівці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Ентузіастів, 5 -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нцева  зупинка  маршрутн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втобуса  № 5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Червоноармійська, 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“Колос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Червоноармійська, </w:t>
            </w: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оргового  комплексу  “Майдан”.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сп. Незалежності, 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побутової  техні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Незалежності, 9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дміністративного  будинку  облспоживспіл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сп. Незалежності, 1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будинку  побут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</w:rPr>
              <w:t>Комарова, 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нцева  зупинка  автобусн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ршруту  № 2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Південно-Кільцева, 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тролейбусних маршрутів №3-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№5-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ріхівська, 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лубу  “Роша”.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в міської ради                                                                                     П.Ротар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419"/>
        <w:gridCol w:w="3687"/>
      </w:tblGrid>
      <w:tr>
        <w:trPr>
          <w:trHeight w:val="658" w:hRule="atLeast"/>
        </w:trPr>
        <w:tc>
          <w:tcPr>
            <w:tcW w:w="45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Додаток 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 виконавчого комітету    міської   рад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10.07.2012</w:t>
            </w:r>
            <w:r>
              <w:rPr>
                <w:b/>
                <w:sz w:val="28"/>
                <w:szCs w:val="28"/>
                <w:lang w:val="uk-UA"/>
              </w:rPr>
              <w:t>№_</w:t>
            </w:r>
            <w:r>
              <w:rPr>
                <w:b/>
                <w:sz w:val="28"/>
                <w:szCs w:val="28"/>
                <w:lang w:val="en-US"/>
              </w:rPr>
              <w:t>441/14</w:t>
            </w:r>
            <w:r>
              <w:rPr>
                <w:b/>
                <w:sz w:val="28"/>
                <w:szCs w:val="28"/>
                <w:lang w:val="uk-UA"/>
              </w:rPr>
              <w:t>_______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ь,  які  відводяться  у  місті  Чернівцях,  для  встановлення  стендів під  розміщення  матеріалів  передвиборної  агітації  з  проведення    виборів  народних депутатів України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740"/>
        <w:gridCol w:w="503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становлення  стендів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шотравневий  райо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 сквері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4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АТ  «Райффайзен Банк Аваль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2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центрального  автовокзал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6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«Електронмаш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                         «вул. М.Садовського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8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Міст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94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                         «вул. Фастівськ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3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гастроном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48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Екватор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50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ринку  «Нив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5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П «Житлосервіс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ілоруська, 7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НЗ № 16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утська, 2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ТВТ «Розм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Московської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мпіади, 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ого маршруту  № 4 «Кемпінг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Удонова, 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ринок «Нижній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Гагаріна, 3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головпоштамт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 перехресті  проспекту Незалежності  та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ої, 18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«Колос»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дгірський  райо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лицький  шлях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ого маршруту  №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упинки  громадського  транспорту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еблева  фабрик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ТУ  № 9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9 – 49-А-В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ОСББ  «Витязь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водська, 1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 ВАТ «Чернівецький  емальзавод «Карпати».</w:t>
            </w:r>
          </w:p>
        </w:tc>
      </w:tr>
      <w:tr>
        <w:trPr>
          <w:trHeight w:val="4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водська, 56-А-Д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території  мікрорайону «Сонячний».</w:t>
            </w:r>
          </w:p>
        </w:tc>
      </w:tr>
      <w:tr>
        <w:trPr>
          <w:trHeight w:val="7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Тореза, 190 – 192-Б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маршрутного автотранспорту  та  біля  ПП «Калин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линівська, 13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я  головного  входу  на  МТК «Калинівський  ринок»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дитячої  бібліотек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штанова, 5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«Продукти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Вільшини, 8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риміщення  комітету  мікрорайону  «Ленківці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Квітковського, 2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Продукти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.Галицького  (навпроти будинку № 10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входу  на  територію  ринку   МКП  «Старт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ерехресті  вулиць Перемоги, 35  та  М.Торез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скверу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ченківський  райо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 площ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з  вул. О.Худяко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ніверситетська, 7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Кінотеатр «Чернівці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ніверситетська, 6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іля  центрального  входу  на терто -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ю  Чернівецького національного університету  ім. Ю.Федькович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а  площа  (навпроти будинку  № 4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ого маршруту  № 6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Заньковецької, 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гуртожитку Буковинського державного медичного  університе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ьна  площа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корпусу Буковинського державного медичного  університет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ьна  площа, 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універсаму  «Колос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Чапаєва, 4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дміністративного  приміщення КЖРЕП  № 1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Загули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ринок  «Центральний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адова, 1 – 3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втобусної  станції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9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головного  входу  в  парк  культури та  відпочинку  ім. .Шевченк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2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бульвар  Героїв  Сталінграду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5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  тролейбусної зупинки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Універмаг Рязань».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71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6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медичного коледжу Буковинського державного медичного  університе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6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                         «вул. Канівськ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7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Автомагазин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 перехресті  проспекту Незалежності  та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ої, 126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Колосок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ерехресті  проспекту Незалежності, 111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 вул. І.Стасюк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«Будинку  побуту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Незалежності, 8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«Мікрорайон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Незалежності, 9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я  приміщення  обласної  спілки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чих  товариств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Незалежності, 13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універмагу  «Майдан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Ф.Полетаєва, 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дміністративного  приміщення КЖРЕП  №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Стасюка, 2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Рут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Стасюка, 2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територію  ринку  «Буковинський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Ентузіастів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територію  ринку  «Головний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2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их  маршрутів  № 3-А  та  6-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2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Все  для  дому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Гагаріна, 2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Залізничний  вокзал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рсунська, 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Прут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іхівська, 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будинку  культури  мікрорайону «Цецино».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в міської ради                                                                             П.Рот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8">
    <w:name w:val="Шрифт абзацу за промовчанням"/>
    <w:qFormat/>
    <w:rPr/>
  </w:style>
  <w:style w:type="character" w:styleId="Style9">
    <w:name w:val="Верхній колонтитул Знак"/>
    <w:basedOn w:val="Style8"/>
    <w:qFormat/>
    <w:rPr/>
  </w:style>
  <w:style w:type="character" w:styleId="Style10">
    <w:name w:val="Нижні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outlineLvl w:val="6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3:54:00Z</dcterms:created>
  <dc:creator>Архитектура</dc:creator>
  <dc:description/>
  <cp:keywords/>
  <dc:language>en-US</dc:language>
  <cp:lastModifiedBy>WiZaRd</cp:lastModifiedBy>
  <cp:lastPrinted>2012-07-11T15:33:00Z</cp:lastPrinted>
  <dcterms:modified xsi:type="dcterms:W3CDTF">2012-07-16T12:54:00Z</dcterms:modified>
  <cp:revision>3</cp:revision>
  <dc:subject/>
  <dc:title>       </dc:title>
</cp:coreProperties>
</file>