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26.06.2012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>407/13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>Про затвердження планів фінансування ремонту та утримання  доріг в              м. Чернівцях на 2012 рік, визнання такими, що втратили чинність рішення виконавчого комітету Чернівецької міської ради від                          22.05.2012 року № 335/11  і  від  10.04.2012 року № 224/7 з  цього пита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повідомлення </w:t>
      </w:r>
      <w:r>
        <w:rPr>
          <w:sz w:val="28"/>
          <w:szCs w:val="28"/>
        </w:rPr>
        <w:t>управління державної казначейської служби України в м. Чернівцях</w:t>
      </w:r>
      <w:r>
        <w:rPr>
          <w:sz w:val="28"/>
        </w:rPr>
        <w:t xml:space="preserve"> від 18.05.2012 року № 14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міського дорожнього фонду на суму </w:t>
      </w:r>
      <w:r>
        <w:rPr>
          <w:b/>
          <w:lang w:val="uk-UA"/>
        </w:rPr>
        <w:t xml:space="preserve">15 125 800,69 </w:t>
      </w:r>
      <w:r>
        <w:rPr>
          <w:lang w:val="uk-UA"/>
        </w:rPr>
        <w:t xml:space="preserve">(п'ятнадцять мільйонів сто двадцять п’ять тисяч вісімсот) грн. </w:t>
      </w:r>
      <w:r>
        <w:rPr>
          <w:b/>
          <w:lang w:val="uk-UA"/>
        </w:rPr>
        <w:t>69</w:t>
      </w:r>
      <w:r>
        <w:rPr>
          <w:lang w:val="uk-UA"/>
        </w:rPr>
        <w:t xml:space="preserve"> коп.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074 900,00</w:t>
      </w:r>
      <w:r>
        <w:rPr>
          <w:lang w:val="uk-UA"/>
        </w:rPr>
        <w:t xml:space="preserve"> (вісімнадцять мільйонів сімдесят чотири тисячі дев’ятсот) грн.  згідно з додатком 2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Вважати такими, що втратили чинність рішення виконавчого комітету Чернівецької міської ради від 22.05.2012 року № 335/11                       “Про внесення змін у рішення виконавчого комітету Чернівецької міської ради від 10.04.2012 року № 224/7 „Про затвердження планів фінансування ремонту та утримання доріг в м. Чернівцях на 2012 рік, визнання              таким, що втратило чинність рішення виконавчого комітету Чернівецької міської ради від 13.03.2012 року № 143/5 з цього питання” і від                         10.04.2012 року № 224/7 „Про затвердження планів фінансування ремонту та утримання  доріг  в  м. Чернівцях  на  2012 рік, визнання  таким,  що  втратило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rPr/>
      </w:pPr>
      <w:r>
        <w:rPr>
          <w:b w:val="false"/>
        </w:rPr>
        <w:t>чинність рішення виконавчого комітету Чернівецької міської ради від 13.03.2012 року № 143/5 з  цього  питання ” крім пункту 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іційному веб-порталі міської ради в мережі Інтернет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1620" w:right="851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26:00Z</dcterms:created>
  <dc:creator>WiZaRd</dc:creator>
  <dc:description/>
  <cp:keywords/>
  <dc:language>en-US</dc:language>
  <cp:lastModifiedBy>WiZaRd</cp:lastModifiedBy>
  <dcterms:modified xsi:type="dcterms:W3CDTF">2012-09-18T09:30:00Z</dcterms:modified>
  <cp:revision>1</cp:revision>
  <dc:subject/>
  <dc:title> </dc:title>
</cp:coreProperties>
</file>