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8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6593"/>
        <w:gridCol w:w="1893"/>
        <w:gridCol w:w="1467"/>
        <w:gridCol w:w="1262"/>
        <w:gridCol w:w="1135"/>
        <w:gridCol w:w="1167"/>
        <w:gridCol w:w="1877"/>
      </w:tblGrid>
      <w:tr>
        <w:trPr>
          <w:trHeight w:val="30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2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ru-RU"/>
              </w:rPr>
              <w:t>Додаток  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41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до рішення виконавчого комітету </w:t>
            </w:r>
          </w:p>
        </w:tc>
      </w:tr>
      <w:tr>
        <w:trPr>
          <w:trHeight w:val="3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41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ru-RU"/>
              </w:rPr>
              <w:t>Чернівецької міської ради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4"/>
                <w:szCs w:val="34"/>
                <w:lang w:val="ru-RU"/>
              </w:rPr>
            </w:pPr>
            <w:r>
              <w:rPr>
                <w:color w:val="000000"/>
                <w:sz w:val="34"/>
                <w:szCs w:val="34"/>
                <w:lang w:val="ru-RU"/>
              </w:rPr>
            </w:r>
          </w:p>
        </w:tc>
        <w:tc>
          <w:tcPr>
            <w:tcW w:w="41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     </w:t>
            </w:r>
            <w:r>
              <w:rPr>
                <w:color w:val="000000"/>
                <w:sz w:val="26"/>
                <w:szCs w:val="26"/>
                <w:u w:val="single"/>
                <w:lang w:val="ru-RU"/>
              </w:rPr>
              <w:t>_26.06 2012</w:t>
            </w:r>
            <w:r>
              <w:rPr>
                <w:color w:val="000000"/>
                <w:sz w:val="26"/>
                <w:szCs w:val="26"/>
                <w:lang w:val="ru-RU"/>
              </w:rPr>
              <w:t>__ №   407/13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709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ПЛАН ФІНАНСУВАННЯ</w:t>
            </w:r>
          </w:p>
        </w:tc>
        <w:tc>
          <w:tcPr>
            <w:tcW w:w="1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709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ремонту та утримання доріг в м. Чернівцях на 2012 рік   </w:t>
            </w:r>
          </w:p>
        </w:tc>
        <w:tc>
          <w:tcPr>
            <w:tcW w:w="1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709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за рахунок міського дорожнього фонду</w:t>
            </w:r>
          </w:p>
        </w:tc>
        <w:tc>
          <w:tcPr>
            <w:tcW w:w="1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№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Назва об’єкта, що ремонтуєтьс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Обсяги 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в   т.ч . по кварталах, 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ідрядник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з/п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кладень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тис.грн.</w:t>
            </w:r>
          </w:p>
        </w:tc>
        <w:tc>
          <w:tcPr>
            <w:tcW w:w="126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тис. грн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І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ІІ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ІІІ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І\/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8</w:t>
            </w:r>
          </w:p>
        </w:tc>
      </w:tr>
      <w:tr>
        <w:trPr>
          <w:trHeight w:val="391" w:hRule="atLeast"/>
        </w:trPr>
        <w:tc>
          <w:tcPr>
            <w:tcW w:w="70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Реконструкція  доріг 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конструкція історико-архітектурного ансамблю на вул.О.Кобилянської на ділянці від вул.Кафедральної до Центральної площі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ЧМКПШЕП </w:t>
            </w:r>
          </w:p>
        </w:tc>
      </w:tr>
      <w:tr>
        <w:trPr>
          <w:trHeight w:val="391" w:hRule="atLeast"/>
        </w:trPr>
        <w:tc>
          <w:tcPr>
            <w:tcW w:w="70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  <w:t>Капітальний ремонт доріг (погашення кредиторської заборгованості)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</w:tr>
      <w:tr>
        <w:trPr>
          <w:trHeight w:val="97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Червоноармійська  від  вул.Південно-Кільцевої до вул.В.Комарова в м.Чернівці методом регенерації дорожнім комплексом "Реміксер-4500",   в тому числі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8266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8266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апітальний ремонт;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,92669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,9266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ОВ "СЕМ БУД"</w:t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технічний нагляд.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0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ЖКГ</w:t>
            </w:r>
          </w:p>
        </w:tc>
      </w:tr>
      <w:tr>
        <w:trPr>
          <w:trHeight w:val="377" w:hRule="atLeast"/>
        </w:trPr>
        <w:tc>
          <w:tcPr>
            <w:tcW w:w="70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Капітальний ремонт доріг 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 Каштанова (на ділянці від будинку № 3 до будинку № 21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МКПШЕП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оборна площа на ділянці від будинку № 3 до вул.29 Березня, в тому числі: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7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7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апітальний ремонт;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8,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3,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5,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технічний нагляд.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КГ</w:t>
            </w:r>
          </w:p>
        </w:tc>
      </w:tr>
      <w:tr>
        <w:trPr>
          <w:trHeight w:val="91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ерхній шар асфальтобетонного покриття на вул.Червоноармійській від вул.В.Чапаєва до                                  пр-ту Незалежності, в тому числі: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3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3,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апітальний ремонт;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8,3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8,3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МКПШЕП</w:t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технічний нагляд.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КГ</w:t>
            </w:r>
          </w:p>
        </w:tc>
      </w:tr>
      <w:tr>
        <w:trPr>
          <w:trHeight w:val="90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ерхній шар асфальтобетонного покриття на вул.В.Винниченка від залізничного переїзду до вул.Руської, в тому числі: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,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апітальний ремонт;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,8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,8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МКПШЕП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технічний нагляд.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КГ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ерхній шар асфальтобетонного покриття на вул.Хотинській, в тому числі: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0,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71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9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апітальний ремонт;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1,8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8,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3,5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МКПШЕП</w:t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технічний нагляд.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5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КГ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Південно-Кільцева (від будинку № 285-Б на вул.Головній до залізничного переїзду),  в тому числі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8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8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апітальний ремонт;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2,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2,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МКПШЕП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технічний нагляд.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,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КГ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Руська (тротуари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4,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74,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Кобзарська, в тому числі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5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апітальний ремонт;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8,5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8,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технічний нагляд.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5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КГ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Вербова (від будинку № 49 до вул.Лозівської), в тому числі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7,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7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апітальний ремонт;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1,3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1,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МКПШЕП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технічний нагляд.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5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КГ</w:t>
            </w:r>
          </w:p>
        </w:tc>
      </w:tr>
      <w:tr>
        <w:trPr>
          <w:trHeight w:val="5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 Р.Шухевича (від будинку № 32-А  до вул.Мукачівської), в тому числі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1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1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апітальний ремонт;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2,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2,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МКПШЕП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технічний нагляд.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,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КГ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ул.Сокирянська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.Білоруський (шляхопровід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3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3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 М.Коперніка на ділянці від вул.В.Чапаєва до ДНЗ № 1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Червоноармійська на ділянці від вул.Південно-Кільцевої до вул. В.Комаро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7,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7,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61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 Ю.Гагаріна на ділянці від резерву провідників до вул.Севастопольської (тротуар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Фастівська (тротуар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О.Кошового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3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Курильськ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39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ливова мережа на вул.М.Пирогова (зі сторони вул.Київської)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58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Червоноармійська (в районі тролейбусних зупинок "Дослідна станція"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,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ДВ "ШБУ-60"</w:t>
            </w:r>
          </w:p>
        </w:tc>
      </w:tr>
      <w:tr>
        <w:trPr>
          <w:trHeight w:val="37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Хотинська (тротуари зі сторони вул.В.Александрі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6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Каштанова на ділянці від будинку № 39-А до вул.М.Кузнецо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4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л.І.Підкови (тротуари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3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3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4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в.Турецький (тротуар зі сторони міської поліклініки № 1)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4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ул.Турецька (тротуар зі сторони міської поліклініки № 1)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рядна організація</w:t>
            </w:r>
          </w:p>
        </w:tc>
      </w:tr>
      <w:tr>
        <w:trPr>
          <w:trHeight w:val="91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конання технічних заключень, проектних робіт, експертизи проектів на капремонт доріг (вул.Ю.Фучика та інш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8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,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3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ектні і експертні організації</w:t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Всього:   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8533,4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300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5833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18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600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 т.ч. утримання технагляду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8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  <w:t>Поточний ремонт доріг (погашення кредиторської заборгованості)</w:t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ього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473,57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473,57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МКПШЕП</w:t>
            </w:r>
          </w:p>
        </w:tc>
      </w:tr>
      <w:tr>
        <w:trPr>
          <w:trHeight w:val="348" w:hRule="atLeast"/>
        </w:trPr>
        <w:tc>
          <w:tcPr>
            <w:tcW w:w="7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Поточний ремонт доріг 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Всього:   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50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200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30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аварійні та непередбачувальні робот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4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4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ЧМКПШЕП</w:t>
            </w:r>
          </w:p>
        </w:tc>
      </w:tr>
      <w:tr>
        <w:trPr>
          <w:trHeight w:val="87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сновні транспортні магістралі методом просочування                 (вул. Вірменська, М.Вовчка, Сторожинецька, В.Чапаєва  та інших) 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9,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50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9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їжджі частини вул. Головної, О.Гузар та інших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26,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6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90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ЧМКПШЕП</w:t>
            </w:r>
          </w:p>
        </w:tc>
      </w:tr>
      <w:tr>
        <w:trPr>
          <w:trHeight w:val="348" w:hRule="atLeast"/>
        </w:trPr>
        <w:tc>
          <w:tcPr>
            <w:tcW w:w="7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Утримання доріг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Всього:           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530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1960,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740,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69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1909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ЧМКПШЕП </w:t>
            </w:r>
          </w:p>
        </w:tc>
      </w:tr>
      <w:tr>
        <w:trPr>
          <w:trHeight w:val="37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ru-RU"/>
              </w:rPr>
              <w:t>Разом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ru-RU"/>
              </w:rPr>
              <w:t>15125,8006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  <w:lang w:val="ru-RU"/>
              </w:rPr>
              <w:t>3012,5006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  <w:lang w:val="ru-RU"/>
              </w:rPr>
              <w:t>7113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ru-RU"/>
              </w:rPr>
              <w:t>249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ru-RU"/>
              </w:rPr>
              <w:t>2509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у т.ч. утримання технагляду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,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,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7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Заступник міського голови з питань діяльності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7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ru-RU"/>
              </w:rPr>
              <w:t>П.Ротар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000"/>
        <w:gridCol w:w="1800"/>
        <w:gridCol w:w="1460"/>
        <w:gridCol w:w="1300"/>
        <w:gridCol w:w="1229"/>
        <w:gridCol w:w="1231"/>
        <w:gridCol w:w="1796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Додаток  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25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до рішення виконавчого комітету </w:t>
            </w:r>
          </w:p>
        </w:tc>
      </w:tr>
      <w:tr>
        <w:trPr>
          <w:trHeight w:val="39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25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Чернівецької міської ради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25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>_26.06 2012</w:t>
            </w:r>
            <w:r>
              <w:rPr>
                <w:sz w:val="26"/>
                <w:szCs w:val="26"/>
              </w:rPr>
              <w:t>__ №   _</w:t>
            </w:r>
            <w:r>
              <w:rPr>
                <w:sz w:val="26"/>
                <w:szCs w:val="26"/>
                <w:u w:val="single"/>
              </w:rPr>
              <w:t>407/13</w:t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34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 ФІНАНСУВАННЯ</w:t>
            </w:r>
          </w:p>
        </w:tc>
      </w:tr>
      <w:tr>
        <w:trPr>
          <w:trHeight w:val="330" w:hRule="atLeast"/>
        </w:trPr>
        <w:tc>
          <w:tcPr>
            <w:tcW w:w="1534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рахунок субвенції з державного бюджету місцевим бюджетам</w:t>
            </w:r>
          </w:p>
        </w:tc>
      </w:tr>
      <w:tr>
        <w:trPr>
          <w:trHeight w:val="330" w:hRule="atLeast"/>
        </w:trPr>
        <w:tc>
          <w:tcPr>
            <w:tcW w:w="1534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 будівництво, реконструкцію, ремонт та утримання вулиць і доріг комунальної власності в м. Чернівцях на 2012 рік   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, що ремонтуєтьс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и 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  т.ч . по кварталах,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ядник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адень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грн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с. грн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І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ІІ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\/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15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нструкція доріг</w:t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П.Каспрука, в тому числі: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69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70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99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конструкція;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,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80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09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5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ДВ "ПМК-76"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ічний нагляд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ього: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9,0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8,7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,99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9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.ч. утримання технагля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5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пітальний ремонт доріг 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Боярка від вул.Гаврилюка до вул.Чехова з заміною водопровідної та каналізаційної мереж, в тому числі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5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1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,5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італьний ремонт;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9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ічний нагля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омунальників, в тому числі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,2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,8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5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італьний ремонт;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7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,3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5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ічний нагля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М.Коцюбинського, в тому числі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4,0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італьний ремонт;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рядна організація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ічний нагля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26 Бакинських комісарів (зі сторони вул.І.Підков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КПШЕП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Лозівська, в тому числі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італьний ремонт;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КПШЕП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ічний нагляд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</w:tr>
      <w:tr>
        <w:trPr>
          <w:trHeight w:val="660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маршала П.Рибалка на ділянці від вул.Стрийської до вул.Заставнянської, в тому числі: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70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30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італьний ремонт;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рядна організація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ічний нагля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П.Нахімо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рядна організація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елятинська на ділянці від вул. Курильської до вул.Київсько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99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99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КПШЕП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Миколаївська, в тому числі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пітальний ремонт;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0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рядна організація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хнічний нагляд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КГ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ул.Червоноармійська (тротуар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рядна організація</w:t>
            </w:r>
          </w:p>
        </w:tc>
      </w:tr>
      <w:tr>
        <w:trPr>
          <w:trHeight w:val="6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Головна на ділянці від Центральної площі до вул.Шкільної (тротуар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Руська (тротуари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0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рядна організація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ул.Сторожинецька на ділянці від вул.Р.Шухевича до вул.Ковельської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69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305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рядна організація</w:t>
            </w:r>
          </w:p>
        </w:tc>
      </w:tr>
      <w:tr>
        <w:trPr>
          <w:trHeight w:val="4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ього: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9,6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84,60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1,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4,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.ч. утримання технагля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5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точний ремонт доріг 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ійні та непередбачувані робо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КПШЕП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і транспортні магістралі методом просочування                 (вул. Вірменська, І.Стасюка, В.Чапаєва  та інших)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КПШЕП</w:t>
            </w:r>
          </w:p>
        </w:tc>
      </w:tr>
      <w:tr>
        <w:trPr>
          <w:trHeight w:val="9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їжджі частини вул. В.Александрі,  Білоруської, Буковинської, С.Галицького, К.Дзержика, Енергетичної, У.Кармелюка, Л.Кобилиці, Хотинської та інш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4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,6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з бруківки: вул.  Головної, Ю.Гагаріна, Заводської,  Червоноармійської, Т.Шевченка  та інших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ійні  дороги  автобусних  маршрут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ева обробка покритт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і засоби регулювання дорожнього руху                 (дорожні знаки, світлофори та огородженн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ня дорожньої розмі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ього: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75,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2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92,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Разом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8074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3997,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42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4773,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5073,8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 т.ч. утримання технагля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53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ступник міського голови з питань діяльнос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53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конавчих органів міської рад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.Ротар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Електронний варіант відповідає оригіналу Шенгера Г.І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27:00Z</dcterms:created>
  <dc:creator>WiZaRd</dc:creator>
  <dc:description/>
  <cp:keywords/>
  <dc:language>en-US</dc:language>
  <cp:lastModifiedBy>WiZaRd</cp:lastModifiedBy>
  <dcterms:modified xsi:type="dcterms:W3CDTF">2012-09-18T09:31:00Z</dcterms:modified>
  <cp:revision>2</cp:revision>
  <dc:subject/>
  <dc:title>     Додаток  1</dc:title>
</cp:coreProperties>
</file>