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6.06.2012</w:t>
      </w:r>
      <w:r>
        <w:rPr>
          <w:szCs w:val="28"/>
        </w:rPr>
        <w:t xml:space="preserve">  № </w:t>
      </w:r>
      <w:r>
        <w:rPr>
          <w:szCs w:val="28"/>
          <w:u w:val="single"/>
        </w:rPr>
        <w:t>402/13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6"/>
        <w:gridCol w:w="4862"/>
      </w:tblGrid>
      <w:tr>
        <w:trPr>
          <w:trHeight w:val="1589" w:hRule="atLeast"/>
        </w:trPr>
        <w:tc>
          <w:tcPr>
            <w:tcW w:w="4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затвердження складу товариства №34 з будівництва каналізаційної мережі по                вул. Учительській та Скрябіна Олександра в м. Чернівцях       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з метою </w:t>
      </w:r>
      <w:r>
        <w:rPr/>
        <w:t>подальшого розширення обсягів робіт з будівництва газових,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аяву мешканців вулиць Учительської та Скрябіна Олександра в м. Чернівцях,</w:t>
      </w:r>
      <w:r>
        <w:rPr>
          <w:color w:val="000000"/>
          <w:szCs w:val="28"/>
        </w:rPr>
        <w:t xml:space="preserve"> 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членів утвореного </w:t>
      </w:r>
      <w:r>
        <w:rPr>
          <w:b/>
          <w:bCs/>
        </w:rPr>
        <w:t>товариства №34 з будівництва каналізаційної мережі по вулицях Учительській та Скрябіна Олександра в        м. Чернівцях</w:t>
      </w:r>
      <w:r>
        <w:rPr>
          <w:bCs/>
        </w:rPr>
        <w:t xml:space="preserve"> в кількості 17 осіб згідно з додатком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1.2.  </w:t>
      </w:r>
      <w:r>
        <w:rPr>
          <w:bCs/>
        </w:rPr>
        <w:t xml:space="preserve">Громадянку </w:t>
      </w:r>
      <w:r>
        <w:rPr>
          <w:b/>
          <w:bCs/>
        </w:rPr>
        <w:t>Качанову Н. А.</w:t>
      </w:r>
      <w:r>
        <w:rPr>
          <w:bCs/>
        </w:rPr>
        <w:t>, яка мешкає в квартирі №5 житлового будинку №8 на вулиці Учительській, головою товариства з будівництва каналізаційної мережі по вулицях Учительській та Скрябіна Олександра в        м. Чернівцях, згідно з протоколом загальних зборів товариства від 01 лютого 2012 року (додається).</w:t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/>
          <w:bCs/>
        </w:rPr>
        <w:t>2.</w:t>
      </w:r>
      <w:r>
        <w:rPr>
          <w:bCs/>
        </w:rPr>
        <w:t xml:space="preserve"> Комунальному підприємству «Чернівціводоканал» (Андрущак В. І.) видати товариству, зазначеному в пункті 1.1 цього рішення, технічні умови на проектування будівництва каналізаційної мереж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3. </w:t>
      </w:r>
      <w:r>
        <w:rPr/>
        <w:t>Товариству з будівництва каналізаційної мережі (Качанова Н. А.), за рахунок коштів товариства, укласти договір з проектною організацією на проектування зазначеної мережі, виконати проектні роботи та погодити проектно-кошторисну документацію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0"/>
        </w:rPr>
        <w:t>4.</w:t>
      </w:r>
      <w:r>
        <w:rPr>
          <w:szCs w:val="20"/>
        </w:rPr>
        <w:t xml:space="preserve"> Департаменту містобудівного комплексу та земельних відносин міської ради (Ніконов В.М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4.1.</w:t>
      </w:r>
      <w:r>
        <w:rPr>
          <w:szCs w:val="20"/>
        </w:rPr>
        <w:t xml:space="preserve"> Провести реєстрацію товариства, зазначеного в пункті 1.1 цього рішення.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4.2.</w:t>
      </w:r>
      <w:r>
        <w:rPr>
          <w:szCs w:val="20"/>
        </w:rPr>
        <w:t xml:space="preserve"> Забезпечити будівництво інженерної мережі із залученням                50 відсотків коштів членів товариства, належний технічний нагляд за її будівництвом, якістю виконання робіт та освоєнням коштів.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4.3.</w:t>
      </w:r>
      <w:r>
        <w:rPr>
          <w:szCs w:val="20"/>
        </w:rPr>
        <w:t xml:space="preserve"> Після завершення будівництва каналізаційної мережі, забезпечити введення її в експлуатацію та прийняття у власність територіальної громади   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Ніконова В.М.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 Михайлішин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5:00Z</dcterms:created>
  <dc:creator>*</dc:creator>
  <dc:description/>
  <cp:keywords/>
  <dc:language>en-US</dc:language>
  <cp:lastModifiedBy>PublRel</cp:lastModifiedBy>
  <cp:lastPrinted>2012-05-15T09:26:00Z</cp:lastPrinted>
  <dcterms:modified xsi:type="dcterms:W3CDTF">2012-07-02T14:04:00Z</dcterms:modified>
  <cp:revision>18</cp:revision>
  <dc:subject/>
  <dc:title> </dc:title>
</cp:coreProperties>
</file>