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82"/>
        <w:gridCol w:w="2710"/>
        <w:gridCol w:w="628"/>
        <w:gridCol w:w="1296"/>
        <w:gridCol w:w="2124"/>
        <w:gridCol w:w="1800"/>
        <w:gridCol w:w="3960"/>
      </w:tblGrid>
      <w:tr>
        <w:trPr/>
        <w:tc>
          <w:tcPr>
            <w:tcW w:w="30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міської ради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26.06.2012 </w:t>
            </w:r>
            <w:r>
              <w:rPr/>
              <w:t xml:space="preserve">  №</w:t>
            </w:r>
            <w:r>
              <w:rPr>
                <w:u w:val="single"/>
              </w:rPr>
              <w:t>402/13</w:t>
            </w:r>
          </w:p>
        </w:tc>
      </w:tr>
      <w:tr>
        <w:trPr/>
        <w:tc>
          <w:tcPr>
            <w:tcW w:w="30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вариства з будівництва каналізаційної мереж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улицях Учительській та Скрябіна Олександ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ні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симі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Перемог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16, кв. 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6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460999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03 травня 2000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невська Світлана Вікторі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63224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Ленінським РВ УМВС України в Чернівецькій області 21 серпня 200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гр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изаветі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Учительсь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4, кв. 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чительська,          буд. 4, кв.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61744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29 листопада 200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1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89725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13 квітня 200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и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46217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15 грудня 2000 року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ович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1124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12 листопада 199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Учительсь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8, кв. 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чительська,         буд. 8, кв. 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6179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14 січня 200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Учительсь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8, кв. 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чительська,         буд. 8, кв. 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 серія КР 61787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08 січня 200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іславі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70694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19 липня 200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і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1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61736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20 листопада 200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фі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1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27746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8 січня 199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Учительсь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4, кв. 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чительська,         буд. 4, кв. 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34734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27 липня 199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івський Бог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Учительсь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4, кв. 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чительська,          буд. 4, кв.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0173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26 грудня 199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09573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Заставнівським РВ УМВС України в Чернівецькій області 28 серпня 199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5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61180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Кельменецьким РВ УМВС України в Чернівецькій області 10 вересня 2001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рябіна Олександра, буд. 3, кв.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70693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17 липня 2002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ів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Учительсь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8, кв. 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чительська,         буд. 8, кв. 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ія КР 37313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ий Садгірським РВ УМВС України в Чернівецькій області 28 січня 1999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 органів</w:t>
      </w:r>
    </w:p>
    <w:p>
      <w:pPr>
        <w:pStyle w:val="Normal"/>
        <w:rPr/>
      </w:pPr>
      <w:r>
        <w:rPr>
          <w:b/>
          <w:sz w:val="28"/>
          <w:szCs w:val="28"/>
        </w:rPr>
        <w:t>міської ради                                                                                                                                              П. Ротар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4:00Z</dcterms:created>
  <dc:creator>Cherney</dc:creator>
  <dc:description/>
  <cp:keywords/>
  <dc:language>en-US</dc:language>
  <cp:lastModifiedBy>Cherney</cp:lastModifiedBy>
  <dcterms:modified xsi:type="dcterms:W3CDTF">2012-07-02T13:21:00Z</dcterms:modified>
  <cp:revision>11</cp:revision>
  <dc:subject/>
  <dc:title/>
</cp:coreProperties>
</file>