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26.06.2012 №</w:t>
      </w:r>
      <w:r>
        <w:rPr>
          <w:szCs w:val="28"/>
          <w:u w:val="single"/>
        </w:rPr>
        <w:t>400/13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м. Чернівці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34" w:hRule="atLeast"/>
        </w:trPr>
        <w:tc>
          <w:tcPr>
            <w:tcW w:w="95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на баланс та обслуговування завершених будівництвом об’єктів і незавершених будівництвом об’єктів в м.Чернівцях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та обслуговування </w:t>
            </w:r>
            <w:r>
              <w:rPr>
                <w:szCs w:val="28"/>
              </w:rPr>
              <w:t>завершених будівництвом об’єктів і незавершених будівництвом об’єктів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: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Комунальному підприємству «Чернівціводоканал» </w:t>
            </w:r>
            <w:r>
              <w:rPr>
                <w:szCs w:val="28"/>
              </w:rPr>
              <w:t>на баланс в господарське відання завершений будівництвом об’єкт «Будівництво водопровідних мереж на вулиці Мукачівській - Суховерхівській у                   м. Чернівцях  вартістю 40 572 грн. (сорок тисяч п’ятсот сімдесят дві гривні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омунальному підприємству «Трест зеленого господарства та протизсувних робіт»</w:t>
            </w:r>
            <w:r>
              <w:rPr>
                <w:szCs w:val="28"/>
              </w:rPr>
              <w:t xml:space="preserve"> на баланс,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як внесок до іншого додаткового капіталу, та обслуговування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1.2.1. </w:t>
            </w:r>
            <w:r>
              <w:rPr>
                <w:szCs w:val="28"/>
              </w:rPr>
              <w:t>Завершений будівництвом об’єкт «Реконструкція скверу на розі вулиць Головної – Шкільної у м. Чернівцях» вартістю 298 279 грн. (двісті дев’яносто вісім тисяч двісті сімдесят дев’ять гривень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1.2.2. </w:t>
            </w:r>
            <w:r>
              <w:rPr>
                <w:szCs w:val="28"/>
              </w:rPr>
              <w:t>Завершений будівництвом об’єкт «Будівництво підпірних стін на вул.Шкільній,2 у м. Чернівцях» вартістю 247 941 грн. (двісті сорок сім тисяч дев’ятсот сорок одна гривня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1.2.3. </w:t>
            </w:r>
            <w:r>
              <w:rPr>
                <w:szCs w:val="28"/>
              </w:rPr>
              <w:t>Завершений будівництвом об’єкт «Будівництво підпірних стін та сходів скверу на розі вулиць Головної – Шкільної у м. Чернівцях (оздоблювальні роботи)» вартістю 218 820 грн. (двісті вісімнадцять тисяч вісімсот двадцять гривень)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 xml:space="preserve">2. </w:t>
            </w:r>
            <w:r>
              <w:rPr>
                <w:szCs w:val="28"/>
              </w:rPr>
              <w:t>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безкоштовно на баланс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та обслуговування </w:t>
            </w:r>
            <w:r>
              <w:rPr>
                <w:b/>
                <w:szCs w:val="28"/>
              </w:rPr>
              <w:t>комунальній медичній установі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«Міський клінічний пологовий будинок №1»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незавершений будівництвом об’єкт «Улаштування автономного резервного електроживлення будівлі комунальної медичної установи «Міський клінічний пологовий будинок №1 на вул.Буковинській,1-А у           м. Чернівцях (будівництво дизельної)» вартістю 112 357 грн. (сто дванадцять тисяч триста п’ятдесят сім гривень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3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Департаменту містобудівного комплексу та земельних відносин міської ради передати на баланс та обслуговування завершені будівництвом об’єкти і незавершені будівництвом об’єкти у м. Чернівцях згідно з актами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7">
    <w:name w:val=" Знак Знак7"/>
    <w:basedOn w:val="Style12"/>
    <w:qFormat/>
    <w:rPr>
      <w:rFonts w:cs="Courier New"/>
      <w:b/>
      <w:sz w:val="28"/>
      <w:szCs w:val="24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4">
    <w:name w:val=" Знак Знак4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0:00Z</dcterms:created>
  <dc:creator>User</dc:creator>
  <dc:description/>
  <cp:keywords/>
  <dc:language>en-US</dc:language>
  <cp:lastModifiedBy>PublRel</cp:lastModifiedBy>
  <cp:lastPrinted>2012-05-28T14:56:00Z</cp:lastPrinted>
  <dcterms:modified xsi:type="dcterms:W3CDTF">2012-07-02T14:04:00Z</dcterms:modified>
  <cp:revision>307</cp:revision>
  <dc:subject/>
  <dc:title> </dc:title>
</cp:coreProperties>
</file>