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28"/>
          <w:lang w:val="uk-UA"/>
        </w:rPr>
      </w:pPr>
      <w:r>
        <w:rPr>
          <w:b w:val="false"/>
          <w:bCs w:val="false"/>
          <w:sz w:val="36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>12</w:t>
      </w:r>
      <w:r>
        <w:rPr>
          <w:sz w:val="28"/>
          <w:u w:val="single"/>
          <w:lang w:val="uk-UA"/>
        </w:rPr>
        <w:t>.0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12</w:t>
      </w:r>
      <w:r>
        <w:rPr>
          <w:sz w:val="28"/>
          <w:lang w:val="uk-UA"/>
        </w:rPr>
        <w:t xml:space="preserve"> №393/12</w:t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left"/>
        <w:rPr/>
      </w:pPr>
      <w:r>
        <w:rPr/>
        <w:t xml:space="preserve">Про функціонування місця колективного </w:t>
      </w:r>
    </w:p>
    <w:p>
      <w:pPr>
        <w:pStyle w:val="Heading"/>
        <w:jc w:val="left"/>
        <w:rPr/>
      </w:pPr>
      <w:r>
        <w:rPr/>
        <w:t xml:space="preserve">перегляду матчів “ЄВРО-2012” на площі </w:t>
      </w:r>
    </w:p>
    <w:p>
      <w:pPr>
        <w:pStyle w:val="Heading"/>
        <w:jc w:val="left"/>
        <w:rPr>
          <w:sz w:val="24"/>
        </w:rPr>
      </w:pPr>
      <w:r>
        <w:rPr/>
        <w:t>Філармонії в місті Чернівцях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30 і 42</w:t>
      </w:r>
      <w:r>
        <w:rPr>
          <w:b w:val="false"/>
          <w:bCs w:val="false"/>
        </w:rPr>
        <w:t xml:space="preserve"> Закону України “Про місцеве самоврядування в Україні”, враховуючи проведення з 8 червня до 1 липня 2012 року чемпіонату Європи з футболу “ЄВРО-2012”, звернення голови Підкомітету Верховної Ради України з питань підготовки та проведення фінальної частини чемпіонату Європи 2012 року з футболу в Україні – народного депутата Заца О.В., звернення підприємця Панасюк І.В.  щодо організації колективного перегляду матчів чемпіонату Європи 2012 року з футболу на площі Філармонії та наявність у підприємця ліцензії на публічну трансляцію на власному екрані матчів чемпіонату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огодити підприємцю Панасюк І.В. функціонування місця колективного перегляду матчів чемпіонату Європи 2012 року з футболу на площі Філармонії в місті Чернівцях в дні їх трансляції (за умови його  завершення до 24 години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рганізацію колективного перегляду матчів чемпіонату Європи 2012 року з футболу на площі Філармонії в місті Чернівцях покласти на підприємця Панасюк І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обов’язати підприємця Панасюк І.В. укласти угоду з УМВС України в Чернівецькій області на охорону громадського порядку в дні трансляції матчів ЄВРО-201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ід час колективного перегляду матчів чемпіонату Європи 2012 року з футболу на площі Філармонії підприємцю Панасюк І.В. забезпеч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Дотримання вимог чинного законодавства України, зокрема, Закону України  “Про  забезпечення санітарного та епідеміологічного благополуччя населення”, в тому числі, в частині не перевищення граничних рівнів шуму в прилеглих жилих і громадських приміщеннях, Порядку провадження торговельної діяльності та правил торговельного обслуговування на ринку споживчих товарів, затверджених постановою кабінету Міністрів України      від 15.06.2006 року №833 тощ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Безкоштовне функціонування громадської вбираль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>Спільно з приватним підприємством “Регіон-Центр”</w:t>
      </w:r>
      <w:r>
        <w:rPr>
          <w:b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проведення заходів з прибирання і дотримання на площі Філармонії і прилеглих вулицях належного санітарного ста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szCs w:val="28"/>
        </w:rPr>
        <w:tab/>
      </w:r>
      <w:r>
        <w:rPr>
          <w:szCs w:val="28"/>
        </w:rPr>
        <w:t>5.</w:t>
      </w:r>
      <w:r>
        <w:rPr>
          <w:b w:val="false"/>
          <w:szCs w:val="28"/>
        </w:rPr>
        <w:t xml:space="preserve"> </w:t>
      </w:r>
      <w:r>
        <w:rPr>
          <w:b w:val="false"/>
        </w:rPr>
        <w:t>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 w:val="false"/>
          <w:bCs w:val="false"/>
          <w:szCs w:val="28"/>
        </w:rPr>
        <w:tab/>
      </w:r>
      <w:r>
        <w:rPr>
          <w:bCs w:val="false"/>
          <w:szCs w:val="28"/>
        </w:rPr>
        <w:t>6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Контроль за виконанням цього рішення покласти на</w:t>
      </w:r>
      <w:r>
        <w:rPr>
          <w:b w:val="false"/>
        </w:rPr>
        <w:t xml:space="preserve">                            заступника міського голови з питань діяльності виконавчих органів міської ради Ротаря П.Я.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Заступник міського голови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з питань діяльності виконавчих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органів Чернівецької міської ради</w:t>
        <w:tab/>
        <w:tab/>
        <w:tab/>
        <w:tab/>
        <w:tab/>
        <w:t xml:space="preserve">   В. Тимофєє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37:00Z</dcterms:created>
  <dc:creator>microsoft</dc:creator>
  <dc:description/>
  <cp:keywords/>
  <dc:language>en-US</dc:language>
  <cp:lastModifiedBy>PublRel</cp:lastModifiedBy>
  <cp:lastPrinted>2012-06-12T17:35:00Z</cp:lastPrinted>
  <dcterms:modified xsi:type="dcterms:W3CDTF">2012-06-19T14:17:00Z</dcterms:modified>
  <cp:revision>4</cp:revision>
  <dc:subject/>
  <dc:title> </dc:title>
</cp:coreProperties>
</file>