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497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36"/>
          <w:szCs w:val="36"/>
          <w:lang w:val="uk-UA"/>
        </w:rPr>
      </w:pPr>
      <w:r>
        <w:rPr>
          <w:caps w:val="false"/>
          <w:smallCaps w:val="false"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caps w:val="false"/>
          <w:smallCaps w:val="false"/>
          <w:sz w:val="28"/>
          <w:szCs w:val="28"/>
          <w:u w:val="single"/>
        </w:rPr>
        <w:t>1</w:t>
      </w:r>
      <w:r>
        <w:rPr>
          <w:caps w:val="false"/>
          <w:smallCaps w:val="false"/>
          <w:sz w:val="28"/>
          <w:szCs w:val="28"/>
          <w:u w:val="single"/>
          <w:lang w:val="en-US"/>
        </w:rPr>
        <w:t>2</w:t>
      </w:r>
      <w:r>
        <w:rPr>
          <w:caps w:val="false"/>
          <w:smallCaps w:val="false"/>
          <w:sz w:val="28"/>
          <w:szCs w:val="28"/>
          <w:u w:val="single"/>
          <w:lang w:val="uk-UA"/>
        </w:rPr>
        <w:t>.</w:t>
      </w:r>
      <w:r>
        <w:rPr>
          <w:caps w:val="false"/>
          <w:smallCaps w:val="false"/>
          <w:sz w:val="28"/>
          <w:szCs w:val="28"/>
          <w:u w:val="single"/>
          <w:lang w:val="en-US"/>
        </w:rPr>
        <w:t>06</w:t>
      </w:r>
      <w:r>
        <w:rPr>
          <w:caps w:val="false"/>
          <w:smallCaps w:val="false"/>
          <w:sz w:val="28"/>
          <w:szCs w:val="28"/>
          <w:u w:val="single"/>
          <w:lang w:val="uk-UA"/>
        </w:rPr>
        <w:t>.201</w:t>
      </w:r>
      <w:r>
        <w:rPr>
          <w:caps w:val="false"/>
          <w:smallCaps w:val="false"/>
          <w:sz w:val="28"/>
          <w:szCs w:val="28"/>
          <w:u w:val="single"/>
          <w:lang w:val="en-US"/>
        </w:rPr>
        <w:t>2</w:t>
      </w:r>
      <w:r>
        <w:rPr>
          <w:b/>
          <w:caps w:val="false"/>
          <w:smallCaps w:val="false"/>
          <w:sz w:val="28"/>
          <w:szCs w:val="28"/>
          <w:lang w:val="uk-UA"/>
        </w:rPr>
        <w:t xml:space="preserve">  </w:t>
      </w:r>
      <w:r>
        <w:rPr>
          <w:caps w:val="false"/>
          <w:smallCaps w:val="false"/>
          <w:sz w:val="28"/>
          <w:szCs w:val="28"/>
          <w:lang w:val="uk-UA"/>
        </w:rPr>
        <w:t xml:space="preserve">№ </w:t>
      </w:r>
      <w:r>
        <w:rPr>
          <w:caps w:val="false"/>
          <w:smallCaps w:val="false"/>
          <w:sz w:val="28"/>
          <w:szCs w:val="28"/>
          <w:u w:val="single"/>
          <w:lang w:val="en-US"/>
        </w:rPr>
        <w:t>376/12</w:t>
      </w:r>
      <w:r>
        <w:rPr>
          <w:caps w:val="false"/>
          <w:smallCaps w:val="false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м. Чернівці</w:t>
      </w:r>
    </w:p>
    <w:p>
      <w:pPr>
        <w:pStyle w:val="Heading1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о  план  роботи  виконавч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мітету Чернівецької міськ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 друге півріччя 2012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зглянувши пропозиції департаментів, управлінь та відділів міської ради, враховуючи актуальність окремих питань життєдіяльності територіальної громади м. Чернівців, виконавчий комітет Чернівецької міськ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план роботи виконавчого комітету Чернівецької міської ради на друге півріччя 2012 року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2.</w:t>
      </w:r>
      <w:r>
        <w:rPr>
          <w:sz w:val="28"/>
        </w:rPr>
        <w:t xml:space="preserve"> Рішення набирає чинності з дня прийняття та підлягає оприлюдненню на офіційному веб-порталі Чернівецької міської ради в мережі Інтернет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Ротаря П.Я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ступник міського голови</w:t>
      </w:r>
    </w:p>
    <w:p>
      <w:p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 питань діяльності виконавчих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рганів міської ради</w:t>
        <w:tab/>
        <w:tab/>
        <w:tab/>
        <w:tab/>
        <w:t xml:space="preserve">     </w:t>
        <w:tab/>
        <w:t xml:space="preserve">  </w:t>
        <w:tab/>
        <w:tab/>
        <w:t xml:space="preserve"> В.Тимофєєв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до рішення виконавч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мітету Чернівецької міської ради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12.06.201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  № </w:t>
      </w:r>
      <w:r>
        <w:rPr>
          <w:b/>
          <w:bCs/>
          <w:sz w:val="28"/>
          <w:szCs w:val="28"/>
          <w:lang w:val="en-US"/>
        </w:rPr>
        <w:t>376/12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боти виконавчого комітету Чернівецької міської ради на друге півріччя 2012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>
          <w:lang w:val="uk-UA"/>
        </w:rPr>
        <w:t>1</w:t>
      </w:r>
      <w:r>
        <w:rPr/>
        <w:t xml:space="preserve">. Перелік основних питань для розгляду на засіданнях виконавчого комітету </w:t>
      </w:r>
      <w:r>
        <w:rPr>
          <w:lang w:val="uk-UA"/>
        </w:rPr>
        <w:t xml:space="preserve">Чернівецької </w:t>
      </w:r>
      <w:r>
        <w:rPr/>
        <w:t>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732"/>
        <w:gridCol w:w="2130"/>
        <w:gridCol w:w="2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яць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гляд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ідготовк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ч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7"/>
                <w:szCs w:val="27"/>
              </w:rPr>
              <w:t>Про режим використання територій в межах історичних ареалів м. Чернівців та буферної зони об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>єкта номінації до Списку всесвітньої спадщини ЮНЕСК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рпен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фєєв В.Т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шкова О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виконання заходів з підготовки господарства м. Чернівців до роботи в умовах осінньо-зимового періоду 2012-2013 року, затверджених рішенням виконавчого комітету міської ради від 24.04.2012 р. № 266/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ересен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фєєв В.Т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рман Д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 xml:space="preserve">Про стан </w:t>
            </w:r>
            <w:r>
              <w:rPr>
                <w:sz w:val="27"/>
                <w:szCs w:val="27"/>
              </w:rPr>
              <w:t>та перспективи надання належної доступної швидкої медичної допомоги населенню м. Чернівці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  <w:t>жовтен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кар О.Є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вченко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о рекламну діяльність у м. Чернівцях та шляхи її вдосконалення на сучасному етапі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листопа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фєєв В.Т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монович С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ефективність роботи практичних психологів і соціальних педагогів управління освіти міської ради у навчально-виховному процесі загальноосвітніх навчальних закладів міст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груден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кар О.Є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ишевська В.С.,</w:t>
            </w:r>
          </w:p>
          <w:p>
            <w:pPr>
              <w:pStyle w:val="Normal"/>
              <w:spacing w:lineRule="auto" w:line="2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ійник Г.С.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одовження додатка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2. Перелік рішень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ід виконання яких розглядається в порядку контрол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/>
      </w:pPr>
      <w:r>
        <w:rPr/>
        <w:t>1.   На засіданні виконавчого комітету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96"/>
        <w:gridCol w:w="244"/>
        <w:gridCol w:w="1916"/>
        <w:gridCol w:w="244"/>
        <w:gridCol w:w="1752"/>
        <w:gridCol w:w="228"/>
        <w:gridCol w:w="2160"/>
        <w:gridCol w:w="180"/>
        <w:gridCol w:w="1980"/>
        <w:gridCol w:w="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зва ріше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, номер докумен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нтрольний термі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 підготовку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Хто готує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інформаці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фінансово-господарську діяльність комунального житлового ремонтно-експлуатаційного підприємства № 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8.2011 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530/14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пен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мофєєв В.Т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ірман Д.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роботу ДКП «Чернівціводоканал» щодо покращання фінансово-економічного стану підприємства та забезпечення населення якісними послугами з водопостачання та водовідведення та інші рішення з цього пита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6.2009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16/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ресен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мофєєв В.Т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ірман Д.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перспективи використання територій садівничих товариств під індивідуальну житлову забудо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10.2010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86/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опа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мофєєв В.Т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іконов 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стан та перспективи розвитку міського комунального підприємства «Міськсвітло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11.2011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00/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опа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мофєєв В.Т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ірман Д.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роботу департаменту економіки міської ради з розвитку подієвого туризму в м.Чернівця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10.2011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12/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ден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мофєєв В.Т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імійчук С.М.</w:t>
            </w:r>
          </w:p>
        </w:tc>
      </w:tr>
      <w:tr>
        <w:trPr>
          <w:trHeight w:val="1242" w:hRule="atLeast"/>
          <w:cantSplit w:val="true"/>
        </w:trPr>
        <w:tc>
          <w:tcPr>
            <w:tcW w:w="149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</w:rPr>
              <w:t>Продовження дода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2.   Міським голово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u-RU"/>
              </w:rPr>
            </w:pPr>
            <w:r>
              <w:rPr>
                <w:b/>
                <w:sz w:val="28"/>
                <w:szCs w:val="20"/>
                <w:lang w:val="ru-RU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Назва ріше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Дата, номер документ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Контрольний термін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за підготовк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Хто готує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інформацію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стан та перспективи розвитку доступного, молодіжного, індивідуального житлового будівництва та регенерація мікрорайонів старої житлової забудови в м.Чернівця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4.2011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38/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пень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мофєєв В.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іконов В.М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роботу управління земельних ресурсів щодо продажу земельних ділянок на земельних торг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8.2011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03/4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опад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мофєєв В.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іконов В.М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стан запровадження інформаційних технологій у навчально-виховний процес закладів осві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11.2011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84/19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опад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кар О.Є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ишевська В.С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міського голови з питань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szCs w:val="28"/>
        </w:rPr>
        <w:t xml:space="preserve">діяльності виконавчих органів міської ради </w:t>
        <w:tab/>
        <w:tab/>
        <w:tab/>
        <w:tab/>
        <w:tab/>
        <w:tab/>
        <w:tab/>
        <w:tab/>
        <w:tab/>
        <w:t>П.Ротар</w:t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53:00Z</dcterms:created>
  <dc:creator>Protocolna3</dc:creator>
  <dc:description/>
  <cp:keywords/>
  <dc:language>en-US</dc:language>
  <cp:lastModifiedBy>PublRel</cp:lastModifiedBy>
  <cp:lastPrinted>2012-06-12T14:25:00Z</cp:lastPrinted>
  <dcterms:modified xsi:type="dcterms:W3CDTF">2012-06-25T12:23:00Z</dcterms:modified>
  <cp:revision>4</cp:revision>
  <dc:subject/>
  <dc:title> </dc:title>
</cp:coreProperties>
</file>