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  <w:tab/>
        <w:tab/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uk-UA"/>
        </w:rPr>
        <w:t>12.06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75/1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 р. № 189 і розглянувши документи, подані департаментом житлово-комунального </w:t>
      </w:r>
      <w:r>
        <w:rPr>
          <w:szCs w:val="28"/>
        </w:rPr>
        <w:t>господарства,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м. Чернівців згідно з клопотанням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житлові приміщ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Квартиру   №   62 з трьох  кімнат  загальною площею 84,10 кв.м.  в тому числі житловою площею 46,80 кв.м. на вул. Кутузова Михайла фельдмаршала, 4 залишковою балансовою вартістю  199636,58 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Квартиру   №   30 з двох кімнат  загальною   площею 51,30 кв.м.  в тому числі житловою площею 26,30 кв.м. на Незалежності проспекті, 110 залишковою балансовою вартістю  43851,24 грн.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1.3.</w:t>
      </w:r>
      <w:r>
        <w:rPr>
          <w:sz w:val="28"/>
          <w:szCs w:val="28"/>
          <w:lang w:val="uk-UA"/>
        </w:rPr>
        <w:t xml:space="preserve"> Квартиру   № 70 з трьох  кімнат  загальною площею 84,60 кв.м.  в тому числі житловою площею 46,70 кв.м. на вул. Кутузова Михайла фельдмаршала, 4 залишковою балансовою вартістю  200823,48 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ід Управління капітального будівництва облдержадміністрації </w:t>
      </w:r>
      <w:r>
        <w:rPr>
          <w:bCs/>
          <w:sz w:val="28"/>
          <w:szCs w:val="28"/>
          <w:lang w:val="uk-UA"/>
        </w:rPr>
        <w:t>житлове приміщення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Квартиру   №   109 з однієї  кімнати  загальною площею 42,70 кв.м.  в тому числі житловою площею 16,00 кв.м. на вул. Кармелюка Устима, 110-Б залишковою балансовою вартістю  161756,60  грн.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Від Національного банку України квартиру № 92 з двох  кімнат  загальною площею 61,00 кв.м.  в тому числі житловою площею 28,40 кв.м. на вул. Південно-Кільцевій, 25 залишковою балансовою вартістю  480000,00 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14 (Збаранська Є.А..)  зарахувати  квартири, вказані в підпунктах 1.1.1, 1.1.3, на баланс і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5 (Долгий Є.І..)  зарахувати  квартиру, вказану в підпункті 1.1.2,  на баланс і внести зміни в облікові документи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ЖРЕП № 11 (Шерстюк Р.В.)  зарахувати  квартиру, вказану в підпункті 1.2.1,  на баланс і внести зміни в облікові документи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П “Санітарія” (Бацановський В.О.)  зарахувати  квартиру, вказану в підпункті 1.3.,1 на баланс і внести зміни в облікові документи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Чернівецькому обласному комунальному бюро технічної інвентаризації (Козак А.О.) внести зміни в реєстраційні документи.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Сірмана Д.О.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ступник  міського голов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з питань діяльності  виконавчих </w:t>
      </w:r>
    </w:p>
    <w:p>
      <w:pPr>
        <w:pStyle w:val="TextBody"/>
        <w:rPr/>
      </w:pPr>
      <w:r>
        <w:rPr>
          <w:b/>
          <w:szCs w:val="28"/>
        </w:rPr>
        <w:t>органів міської ради</w:t>
        <w:tab/>
        <w:tab/>
        <w:tab/>
        <w:tab/>
        <w:tab/>
        <w:t xml:space="preserve">  </w:t>
        <w:tab/>
        <w:tab/>
        <w:t xml:space="preserve">      В. Тимофєєв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2-06-14T10:44:00Z</cp:lastPrinted>
  <dcterms:modified xsi:type="dcterms:W3CDTF">2012-09-28T11:10:00Z</dcterms:modified>
  <cp:revision>14</cp:revision>
  <dc:subject/>
  <dc:title/>
</cp:coreProperties>
</file>