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</w:rPr>
        <w:drawing>
          <wp:inline distT="0" distB="0" distL="0" distR="0">
            <wp:extent cx="52260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</w:rPr>
        <w:t xml:space="preserve">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2.06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372/12</w:t>
      </w:r>
      <w:r>
        <w:rPr>
          <w:sz w:val="28"/>
          <w:szCs w:val="28"/>
        </w:rPr>
        <w:t xml:space="preserve">                                                                              м. Чернівц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 схвалення проекту  договору про спільну діяльність </w:t>
      </w:r>
      <w:r>
        <w:rPr>
          <w:b/>
          <w:sz w:val="28"/>
          <w:szCs w:val="28"/>
        </w:rPr>
        <w:t xml:space="preserve"> між виконавчим комітетом Чернівецької міської ради, комунальною бюджетною установою "Чернівецька міська рятувальна служба на воді"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 приватним підприємцем Мєдвєдєвою Е.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статей 29, 30, 52  Закону України "Про місцеве самоврядування в Україні" на виконання  рішення виконавчого комітету Чернівецької міської ради  від 05.07.2005 р. № 511/11 "Про надання  дозволів на розміщення  об’єктів  мережі послуг ", виконавчий комітет Чернівец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Схвалити проект  договору про спільну діяльність між виконавчим комітетом Чернівецької міської ради, комунальною бюджетною установою "Чернівецька міська рятувальна служба на воді" та приватним підприємцем  Мєдвєдєвою Е.Б. (додається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Комунальній бюджетній установі "Чернівецька міська рятувальна служба на воді" (Катинський М.О.) забезпечити  укладення договору про спільну діяльність з ПП Мєдвєдєвою Е.Б. до 18.06.2012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Тимофєєва В.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ості виконавчих органів                                                     В. Тимофєєв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Виконавець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чальник управління надзвичайних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итуацій та мобілізаційної роботи                                                 В. Самолю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іської ради                                                                                      "____"______20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Погоджено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Заступник міського голови з питань                                              В. Тимофєє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іяльності виконавчих органів                                                       "____"______20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Заступник міського голови з питань                                              П. Ротар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іяльності виконавчих органів                                                        "____"______20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иректор департаменту                                                                   С. Хімійчу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економіки міської ради                                                                    " ____"______20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чальник юридичного управління                                                О. Шиба</w:t>
      </w:r>
    </w:p>
    <w:p>
      <w:pPr>
        <w:pStyle w:val="Normal"/>
        <w:jc w:val="both"/>
        <w:rPr/>
      </w:pPr>
      <w:r>
        <w:rPr>
          <w:szCs w:val="24"/>
        </w:rPr>
        <w:t xml:space="preserve">міської ради                                                                                      " ____"______2012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олова постійної комісії міської рад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з питань економіки, підприємництва                                               В. Кедь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та туризму                                                                                          "____"______20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Рішення надіслано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. загальний відділ – 6 прим.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юридичне управління  - 1 прим.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департамент економіки - 1 прим.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 управління  надзвичайних ситуацій та мобілізаційної роботи - 1 прим;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 відділ інформації, зв’язків з громадськістю та міжнародних відносин  - 1 прим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 начальник  комунальної бюджетної установи "Чернівецька міськ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рятувальна служба на воді"   - 1 прим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7. ПП Мєдвєдєва Е.Б   - 1 прим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right="-466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right="-46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699" w:right="-46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8"/>
        <w:ind w:left="-6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8"/>
        <w:ind w:left="-6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699" w:hanging="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ind w:left="-699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699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07" w:footer="0" w:bottom="964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699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 w:val="26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/>
    <w:rPr>
      <w:b/>
      <w:sz w:val="28"/>
    </w:rPr>
  </w:style>
  <w:style w:type="paragraph" w:styleId="Style7">
    <w:name w:val="Цитата"/>
    <w:basedOn w:val="Normal"/>
    <w:qFormat/>
    <w:pPr>
      <w:ind w:left="113" w:right="113" w:hanging="0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8">
    <w:name w:val="Обычный отступ"/>
    <w:basedOn w:val="Normal"/>
    <w:qFormat/>
    <w:pPr>
      <w:ind w:left="708" w:hanging="0"/>
    </w:pPr>
    <w:rPr/>
  </w:style>
  <w:style w:type="paragraph" w:styleId="Style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46:00Z</dcterms:created>
  <dc:creator>Валерій Концевич</dc:creator>
  <dc:description/>
  <cp:keywords/>
  <dc:language>en-US</dc:language>
  <cp:lastModifiedBy>User</cp:lastModifiedBy>
  <cp:lastPrinted>2004-08-06T00:14:00Z</cp:lastPrinted>
  <dcterms:modified xsi:type="dcterms:W3CDTF">2004-08-06T02:20:00Z</dcterms:modified>
  <cp:revision>106</cp:revision>
  <dc:subject/>
  <dc:title> </dc:title>
</cp:coreProperties>
</file>