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С Х В А Л Е Н 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Рішення виконавчого коміте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Чернівецької міської ради</w:t>
      </w:r>
    </w:p>
    <w:p>
      <w:pPr>
        <w:pStyle w:val="Normal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  <w:u w:val="single"/>
          <w:lang w:val="ru-RU"/>
        </w:rPr>
        <w:t xml:space="preserve">  </w:t>
      </w:r>
      <w:r>
        <w:rPr>
          <w:sz w:val="28"/>
          <w:szCs w:val="28"/>
          <w:u w:val="single"/>
          <w:lang w:val="ru-RU"/>
        </w:rPr>
        <w:t>12.06.2012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372/12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Д О Г О В І Р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про спільну діяльні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. Чернівці                                                                           </w:t>
      </w:r>
      <w:r>
        <w:rPr>
          <w:sz w:val="28"/>
          <w:szCs w:val="28"/>
          <w:lang w:val="ru-RU"/>
        </w:rPr>
        <w:t xml:space="preserve">"   "  </w:t>
      </w:r>
      <w:r>
        <w:rPr>
          <w:sz w:val="28"/>
          <w:szCs w:val="28"/>
          <w:u w:val="single"/>
          <w:lang w:val="ru-RU"/>
        </w:rPr>
        <w:t xml:space="preserve">        </w:t>
      </w:r>
      <w:r>
        <w:rPr>
          <w:sz w:val="28"/>
          <w:szCs w:val="28"/>
          <w:lang w:val="ru-RU"/>
        </w:rPr>
        <w:t>2012 р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ТОРОНА-1: Виконавчий комітет Чернівецької міської ради,</w:t>
      </w:r>
      <w:r>
        <w:rPr>
          <w:sz w:val="28"/>
          <w:szCs w:val="28"/>
        </w:rPr>
        <w:t xml:space="preserve"> в особі секретаря Чернівецької міської ради Михайлішина Віталія Михайловича, який діє на підставі Закону України "Про місцеве самоврядування в Україні" та рішення  Чернівецької міської ради УІ скликання від 28.12.2010р. №2,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lang w:val="ru-RU"/>
        </w:rPr>
        <w:t>СТОРОНА-2: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Комунальна бюджетна установа </w:t>
      </w:r>
      <w:r>
        <w:rPr>
          <w:b/>
          <w:sz w:val="28"/>
          <w:szCs w:val="28"/>
        </w:rPr>
        <w:t xml:space="preserve"> "Чернівецька міська рятувальна служба на воді",</w:t>
      </w:r>
      <w:r>
        <w:rPr>
          <w:sz w:val="28"/>
          <w:szCs w:val="28"/>
        </w:rPr>
        <w:t xml:space="preserve"> в особі начальника Катинського Миколи Омеляновича, який діє на підставі Статуту  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ОРОНА-3: приватний підприємець Мєдвєдєва</w:t>
      </w:r>
      <w:r>
        <w:rPr>
          <w:b/>
          <w:sz w:val="28"/>
          <w:szCs w:val="28"/>
          <w:lang w:val="ru-RU"/>
        </w:rPr>
        <w:t xml:space="preserve">  Емілія Борисівна,</w:t>
      </w:r>
      <w:r>
        <w:rPr>
          <w:sz w:val="28"/>
          <w:szCs w:val="28"/>
          <w:lang w:val="ru-RU"/>
        </w:rPr>
        <w:t xml:space="preserve"> (свідоцтво про державну реєстрацію від 20.07.2001 року № 2 038 000 0000 000148, код 1705013204), за текстом цього </w:t>
      </w:r>
      <w:r>
        <w:rPr>
          <w:sz w:val="28"/>
          <w:szCs w:val="28"/>
        </w:rPr>
        <w:t>Договору – "СТОРОНИ"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клали цей Договір про спільну діяльність (надалі – іменується "Договір") про наступн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1. </w:t>
      </w:r>
      <w:r>
        <w:rPr>
          <w:b/>
          <w:sz w:val="28"/>
          <w:szCs w:val="28"/>
          <w:lang w:val="ru-RU"/>
        </w:rPr>
        <w:t xml:space="preserve"> ПРЕДМЕТ ТА МЕТА ДОГОВОРУ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1.1. СТОРОНИ </w:t>
      </w:r>
      <w:r>
        <w:rPr>
          <w:sz w:val="28"/>
          <w:szCs w:val="28"/>
        </w:rPr>
        <w:t xml:space="preserve"> за цим Договором домовилися спільно діяти з метою об'єднання своїх зусиль та майна, забезпечення належного обслуговування відпочиваючих громадян на території міського пляжу, що належить СТОРОНАМ на відповідних правових підставах (право власності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ВА ТА ОБОВ"ЯЗКИ СТОРІН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ОРОНА-1 </w:t>
      </w:r>
      <w:r>
        <w:rPr>
          <w:sz w:val="28"/>
          <w:szCs w:val="28"/>
        </w:rPr>
        <w:t xml:space="preserve"> зобов'язуєть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1.1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 xml:space="preserve">озмістити СТОРОНУ-3  в приміщенні на території міського пляжу, за адресою  вул. Донбасівська,5 (площею 164,4 кв.м.) для відкриття кафе з літнім майданчиком за цільовим призначенням, згідно рішення виконавчого комітету від 05.07.2005 р. за № 511/11 з дотриманням вимог підпунктів  1.15 та 3. цього рішення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ОРОНА-2 </w:t>
      </w:r>
      <w:r>
        <w:rPr>
          <w:sz w:val="28"/>
          <w:szCs w:val="28"/>
        </w:rPr>
        <w:t>зобов'язуєть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1. Здійснювати перевірку стану кафе з літнім майданчиком та прилеглої території міського пляжу в будь-який час впродовж  робочого дн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2.3. СТОРОНА-3 </w:t>
      </w:r>
      <w:r>
        <w:rPr>
          <w:sz w:val="28"/>
          <w:szCs w:val="28"/>
        </w:rPr>
        <w:t xml:space="preserve"> зобов'язуєть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3.1. Відкрити кафе з літнім майданчиком при одержанні усіх дозвільних документів у відповідних установах та служб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3.2. Виконувати за свій рахунок роботи з ремонту приміщень, кафе, прибирання літнього майданчика та всієї прилеглої території міського пляжу, вивозу сміття без подальшого відшкодування СТОРОНАМИ 1,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3.3. Дотримуватися норм охорони праці, техніки безпеки та протипожежної безпеки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3.4. Провести поточний ремонт та утримувати в належному стані вбиральню на території міського пляжу та забезпечити  санітарний порядок в н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3.5 Укласти договори з підприємствами для облаштування, утримання та експлуатації  кафе, вивозу сміття, про що в місячний термін після їх укладання повідомити СТОРОНУ-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3.6. Здійснити за цим  договором внесок у сумі 10 тис. грн. (2 тис.грн. х х 5 років = 10 тис. грн.) для покращання матеріально-технічної бази СТОРОНИ-2 у вигляді рятувально-водолазного спорядження та безкоштовно передати його СТОРОНІ-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ТЕРМІН ДІЇ ДОГОВОРУ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3.1.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Цей Договір вступає в силу з моменту його підписання СТОРОН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    Цей Договір укладено строком на п'ять років та може бути продовжений за взаємною згодою СТОРІ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ВІДПОВІДАЛЬНІСТЬ СТОРІ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 СТОРОНИ за цим Договором несуть наступну відповідальні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СТОРОНА 1-2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за своєчасне розміщення СТОРОНИ-3 у приміщенні на території міського пляжу площею 164,4 кв.м для відкриття кафе з літнім майданчик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ОРОНА-3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 за відкриття  кафе з літнім майданчиком  та належне  утримання прилеглої території міського пляжу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2. Цей Договір може бути розірваний за заявою однієї із СТОРІН у випадку невиконання другою СТОРОНОЮ своїх зобов’язань. У цьому випадку всі невигідні наслідки розірвання покладаються на винну СТОР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3. У разі довгострокового розірвання Договору, тобто односторонньої відмови від Договору СТОРОНАМИ 1,2 він вважається розірваним через 10 (десять) календарних днів з дня отримання письмового повідомлення СТОРОНОЮ-3 про розірвання Договор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4 Порушенням Договору є його невиконання або неналежне виконання зобов’язань ,  визначених змістом цього Договор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5 СТОРОНИ не несуть відповідальності за порушення Договору, якщо воно сталося не з їх вин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6 СТОРОНА вважається невинуватою і не несе відповідальності за порушення Договору, якщо вона доведе, що вжила всіх залежних від неї заходів щодо належного виконання цього Догово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ПОРЯДОК ВИРІШЕННЯ СПОР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1.  Всі спори та суперечки, що виникають з цього Договору, СТОРОНИ будуть намагатися вирішити шляхом переговорів. У разі недосягнення згоди, СТОРОНИ передають спір на розгляд суду,  відповідно до чинного законодав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ІНШІ УМОВ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1. Даний Договір може бути розірваний за письмовою згодою СТОРІН в установленому  законом порядку, повідомивши про таке рішення інші СТОРОНИ письмово, не пізніше ніж за 1 місяц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6.2. Цей Договір складено в трьох примірниках, які мають однакову юридичну силу, по одному примірнику для кожної із СТОРІ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7. ЮРИДИЧНІ АДРЕСИ, ПІДПИСИ СТОРІ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РОНА-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конавчий комітет Чернівецьк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ої ради</w:t>
      </w:r>
    </w:p>
    <w:p>
      <w:pPr>
        <w:pStyle w:val="Normal"/>
        <w:jc w:val="both"/>
        <w:rPr/>
      </w:pPr>
      <w:r>
        <w:rPr>
          <w:sz w:val="28"/>
          <w:szCs w:val="28"/>
        </w:rPr>
        <w:t>Інд.код – 0406222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 Чернівці, пл. Центральна,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В. Михайліш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ОРОНА-2                                                      СТОРОНА-3</w:t>
      </w:r>
    </w:p>
    <w:p>
      <w:pPr>
        <w:pStyle w:val="Normal"/>
        <w:jc w:val="both"/>
        <w:rPr/>
      </w:pPr>
      <w:r>
        <w:rPr>
          <w:sz w:val="28"/>
          <w:szCs w:val="28"/>
        </w:rPr>
        <w:t>Комунальна бюджетна установа                     Приватний  підприєм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Чернівецька міська рятувальна                      Мєдвєдєва Емілія Борисів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жба на воді"                                                  паспорт КР 426578 виданий</w:t>
      </w:r>
    </w:p>
    <w:p>
      <w:pPr>
        <w:pStyle w:val="Normal"/>
        <w:ind w:right="-182" w:hanging="0"/>
        <w:jc w:val="both"/>
        <w:rPr>
          <w:sz w:val="28"/>
          <w:szCs w:val="28"/>
        </w:rPr>
      </w:pPr>
      <w:r>
        <w:rPr>
          <w:sz w:val="28"/>
          <w:szCs w:val="28"/>
        </w:rPr>
        <w:t>м. Чернівці, вул. М.Лисенка,4/2                       21.03.99р. Ленінським РВ УМВС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/р 35416001003011                                           України в Чернівецькій області  </w:t>
      </w:r>
    </w:p>
    <w:p>
      <w:pPr>
        <w:pStyle w:val="Normal"/>
        <w:jc w:val="both"/>
        <w:rPr/>
      </w:pPr>
      <w:r>
        <w:rPr>
          <w:sz w:val="28"/>
          <w:szCs w:val="28"/>
        </w:rPr>
        <w:t>в УДКСУ в м. Чернівцях                                   Інд. код - 1705013204</w:t>
      </w:r>
    </w:p>
    <w:p>
      <w:pPr>
        <w:pStyle w:val="Normal"/>
        <w:jc w:val="both"/>
        <w:rPr/>
      </w:pPr>
      <w:r>
        <w:rPr>
          <w:sz w:val="28"/>
          <w:szCs w:val="28"/>
        </w:rPr>
        <w:t>МФО- 856135                                                      м.Чернівці,  вул. 28 Червня, 61/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д.код – 36430147                                            т. 52-66-12, 52-18-89/0506642192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КБУ "Чернівецька                     Приватний підприєм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а рятувальна служба на воді"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_______________М. Катинський                    _______________Е. Мєдвєдєва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23:17:00Z</dcterms:created>
  <dc:creator>Pluton</dc:creator>
  <dc:description/>
  <cp:keywords/>
  <dc:language>en-US</dc:language>
  <cp:lastModifiedBy>*</cp:lastModifiedBy>
  <cp:lastPrinted>2004-08-06T01:13:00Z</cp:lastPrinted>
  <dcterms:modified xsi:type="dcterms:W3CDTF">2012-06-25T12:15:00Z</dcterms:modified>
  <cp:revision>20</cp:revision>
  <dc:subject/>
  <dc:title>                                                                                              Схвалено</dc:title>
</cp:coreProperties>
</file>