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12.06.2012 №367/12</w:t>
        <w:tab/>
        <w:tab/>
        <w:tab/>
        <w:tab/>
        <w:tab/>
        <w:t xml:space="preserve">                           м. Чернівці</w:t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1634" w:hRule="atLeast"/>
        </w:trPr>
        <w:tc>
          <w:tcPr>
            <w:tcW w:w="9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 передачу на баланс та обслуговування завершених будівництвом об’єктів міста Чернівців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розглянувши пропозиції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на баланс та обслуговування </w:t>
            </w:r>
            <w:r>
              <w:rPr>
                <w:szCs w:val="28"/>
              </w:rPr>
              <w:t>завершених будівництвом об’єктів</w:t>
            </w:r>
            <w:r>
              <w:rPr>
                <w:b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іста Чернівців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Дозволити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</w:t>
            </w:r>
            <w:r>
              <w:rPr>
                <w:szCs w:val="28"/>
              </w:rPr>
              <w:t>передати на баланс в господарське відання: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омунальному підприємству «Чернівціводоканал»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1.1.1. </w:t>
            </w:r>
            <w:r>
              <w:rPr>
                <w:szCs w:val="28"/>
              </w:rPr>
              <w:t>Завершений будівництвом об’єкт «Будівництво каналізації міської лікарні №4 на вул.І.Підкови,14 у м. Чернівцях» вартістю         1 064 054 грн. (один мільйон шістдесят чотири тисячі п’ятдесят чотири гривні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1.1.2. </w:t>
            </w:r>
            <w:r>
              <w:rPr>
                <w:szCs w:val="28"/>
              </w:rPr>
              <w:t>Завершений будівництвом об’єкт «Будівництво каналізаційної мережі ЗОШ №38 на вул.Я.Налєпки,3 з підключенням до каналізації міської лікарні №4 на вул.І.Підкови,14 у м. Чернівцях» вартістю 61524 грн. (шістдесят одна тисяча п’ятсот двадцять чотири гривні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1.1.3. </w:t>
            </w:r>
            <w:r>
              <w:rPr>
                <w:szCs w:val="28"/>
              </w:rPr>
              <w:t>Завершений будівництвом об’єкт «Водопостачання та водовідведення житлових будинків по вул.С.Галицького та Демократичній у м. Чернівцях» вартістю 87 896 грн. (вісімдесят сім тисяч вісімсот дев’яносто шість гривень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>1.1.4.</w:t>
            </w:r>
            <w:r>
              <w:rPr>
                <w:szCs w:val="28"/>
              </w:rPr>
              <w:t xml:space="preserve"> Витрати, понесені на об’єкт «Реконструкція будівлі          ЗОШ №21 на вул. Руській,178 у м. Чернівцях під дитячий садок №19 (мережі водопроводу та каналізації)» вартістю 27 791 грн. (двадцять сім тисяч сімсот дев’яносто одна гривня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Дозволити департаменту містобудівного комплексу та земельних відносин міської ради передати безкоштовно на баланс </w:t>
            </w:r>
            <w:r>
              <w:rPr>
                <w:b/>
                <w:szCs w:val="28"/>
              </w:rPr>
              <w:t>Управлінню освіти Чернівецької міської ради</w:t>
            </w:r>
            <w:r>
              <w:rPr>
                <w:szCs w:val="28"/>
              </w:rPr>
              <w:t xml:space="preserve"> витрати, понесені на об’єкт «Реконструкція будівлі ЗОШ №21 на вул. Руській,178 у м. Чернівцях під дитячий садок №19» вартістю 5402 915 грн. (п’ять мільйонів чотириста дві тисячі дев’ятсот п’ятнадцять гривень)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3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Департаменту містобудівного комплексу та земельних відносин міської ради передати на баланс та обслуговування </w:t>
            </w:r>
            <w:r>
              <w:rPr>
                <w:szCs w:val="28"/>
              </w:rPr>
              <w:t xml:space="preserve">витрати, понесені на реконструкцію та </w:t>
            </w:r>
            <w:r>
              <w:rPr>
                <w:bCs/>
                <w:szCs w:val="28"/>
              </w:rPr>
              <w:t>завершені будівництвом об’єкти, згідно з актами приймання - передавання та в місячний термін після прийняття цього рішення внести відповідні зміни в облікові документи.</w:t>
            </w:r>
          </w:p>
          <w:p>
            <w:pPr>
              <w:pStyle w:val="Normal"/>
              <w:ind w:firstLine="70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ішення набирає чинності з дня прийняття та підлягає оприлюдненню на офіційному веб - порталі </w:t>
            </w:r>
            <w:r>
              <w:rPr>
                <w:color w:val="000000"/>
                <w:sz w:val="28"/>
                <w:szCs w:val="28"/>
              </w:rPr>
              <w:t>Чернівецької</w:t>
            </w:r>
            <w:r>
              <w:rPr>
                <w:sz w:val="28"/>
                <w:szCs w:val="28"/>
              </w:rPr>
              <w:t xml:space="preserve">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 питань діяльності виконавчих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органів міської ради                                                                  В. Тимофєє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258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 w:val="false"/>
      <w:color w:val="FF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7">
    <w:name w:val=" Знак Знак7"/>
    <w:basedOn w:val="Style12"/>
    <w:qFormat/>
    <w:rPr>
      <w:rFonts w:cs="Courier New"/>
      <w:b/>
      <w:sz w:val="28"/>
      <w:szCs w:val="24"/>
      <w:lang w:val="uk-UA"/>
    </w:rPr>
  </w:style>
  <w:style w:type="character" w:styleId="6">
    <w:name w:val=" Знак Знак6"/>
    <w:basedOn w:val="Style12"/>
    <w:qFormat/>
    <w:rPr>
      <w:rFonts w:cs="Courier New"/>
      <w:b/>
      <w:sz w:val="28"/>
      <w:szCs w:val="24"/>
      <w:lang w:val="uk-UA"/>
    </w:rPr>
  </w:style>
  <w:style w:type="character" w:styleId="5">
    <w:name w:val=" Знак Знак5"/>
    <w:basedOn w:val="Style12"/>
    <w:qFormat/>
    <w:rPr/>
  </w:style>
  <w:style w:type="character" w:styleId="2">
    <w:name w:val=" Знак Знак2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1">
    <w:name w:val=" Знак Знак1"/>
    <w:basedOn w:val="Style12"/>
    <w:qFormat/>
    <w:rPr>
      <w:sz w:val="16"/>
      <w:szCs w:val="16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character" w:styleId="4">
    <w:name w:val=" Знак Знак4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30:00Z</dcterms:created>
  <dc:creator>User</dc:creator>
  <dc:description/>
  <cp:keywords/>
  <dc:language>en-US</dc:language>
  <cp:lastModifiedBy>PublRel</cp:lastModifiedBy>
  <cp:lastPrinted>2012-06-12T15:04:00Z</cp:lastPrinted>
  <dcterms:modified xsi:type="dcterms:W3CDTF">2012-06-19T14:23:00Z</dcterms:modified>
  <cp:revision>285</cp:revision>
  <dc:subject/>
  <dc:title> </dc:title>
</cp:coreProperties>
</file>